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3 августа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2" w:color="000000"/>
        </w:pBdr>
        <w:jc w:val="both"/>
        <w:rPr>
          <w:b/>
          <w:b/>
        </w:rPr>
      </w:pPr>
      <w:r>
        <w:rPr/>
        <w:t>Наименование предмета запроса котировок</w:t>
      </w:r>
      <w:r>
        <w:rPr>
          <w:b/>
        </w:rPr>
        <w:t xml:space="preserve">: </w:t>
      </w:r>
      <w:r>
        <w:rPr>
          <w:u w:val="single"/>
        </w:rPr>
        <w:t>оборудование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котировоч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078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№  46 от 07.08.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турова В.В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, в лице главного врача Петуровой Валентины Васильевны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1 часов 00 минут   «3 » августа 2007 года   по 11  часов 2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3 » августа 2007 года по адресу: 414000,  г. Астрахань, пер. Театральный,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27 » ию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2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>Покупка оборудования (лот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се расходы включены в стоимость, в том числе монтаж и установка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4815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02.08.07г. до 12ч. (время московское), поступило  </w:t>
      </w:r>
      <w:r>
        <w:rPr>
          <w:u w:val="single"/>
        </w:rPr>
        <w:t xml:space="preserve"> 3 (три) котировочные  заявк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6"/>
        <w:gridCol w:w="3143"/>
        <w:gridCol w:w="1919"/>
        <w:gridCol w:w="1530"/>
      </w:tblGrid>
      <w:tr>
        <w:trPr>
          <w:trHeight w:val="11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фактический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Ольга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05,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>пл. Ленина, 1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</w:tr>
      <w:tr>
        <w:trPr>
          <w:trHeight w:val="9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 пр – т Ленина, д.73, оф.1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</w:tr>
      <w:tr>
        <w:trPr>
          <w:trHeight w:val="9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9  оф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 </w:t>
      </w:r>
      <w:r>
        <w:rPr>
          <w:u w:val="single"/>
        </w:rPr>
        <w:t xml:space="preserve"> 247380 руб.00коп.</w:t>
      </w:r>
    </w:p>
    <w:p>
      <w:pPr>
        <w:pStyle w:val="Normal"/>
        <w:rPr>
          <w:u w:val="single"/>
        </w:rPr>
      </w:pPr>
      <w:r>
        <w:rPr>
          <w:u w:val="single"/>
        </w:rPr>
        <w:t>(Двести сорок семь тысяч триста восемьдесят  рублей).</w:t>
      </w:r>
    </w:p>
    <w:p>
      <w:pPr>
        <w:pStyle w:val="Normal"/>
        <w:rPr/>
      </w:pPr>
      <w:r>
        <w:rPr/>
        <w:t xml:space="preserve">       </w:t>
      </w:r>
      <w:r>
        <w:rPr/>
        <w:t xml:space="preserve">8.2. Отклонить котировочную заявку  ООО «Ольга», т.к. позиции 5и 6 не соответствуют нашему запросу (предлагается другая модель стоматологической установки и компрессор меньшего объёма)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3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758"/>
        <w:gridCol w:w="2662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физического лица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9  оф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380 руб.00коп.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8.4. Второй номер присвоить ООО «Стома» (по мере уменьшения степени выгодности, содержащейся в котировочной заявке условий исполнения контракта). </w:t>
      </w:r>
    </w:p>
    <w:p>
      <w:pPr>
        <w:pStyle w:val="Normal"/>
        <w:rPr/>
      </w:pPr>
      <w:r>
        <w:rPr/>
        <w:t xml:space="preserve">Сумма контракта составляет 247650 руб.00коп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84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турова В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14</w:t>
      </w:r>
    </w:p>
    <w:p>
      <w:pPr>
        <w:pStyle w:val="Normal"/>
        <w:ind w:firstLine="360"/>
        <w:jc w:val="right"/>
        <w:rPr/>
      </w:pPr>
      <w:r>
        <w:rPr/>
        <w:t>от  3 августа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59"/>
        <w:gridCol w:w="1581"/>
        <w:gridCol w:w="1584"/>
        <w:gridCol w:w="1756"/>
        <w:gridCol w:w="157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</w:t>
            </w:r>
            <w:r>
              <w:rPr/>
              <w:t xml:space="preserve"> участника размещения заказ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ОО «Ольг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ч. 35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. 28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. 32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сполнитель:   Трофимова С.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8" w:right="1138" w:gutter="0" w:header="0" w:top="1253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 xml:space="preserve">            </w:t>
      </w:r>
      <w:r>
        <w:rPr/>
        <w:t xml:space="preserve">Сравнительная таблица котировочных заявок к протоколу  № 14 от  3.08.07г.   </w:t>
        <w:tab/>
        <w:t xml:space="preserve">         В  руб.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6842"/>
        <w:gridCol w:w="720"/>
        <w:gridCol w:w="1320"/>
        <w:gridCol w:w="1320"/>
        <w:gridCol w:w="1320"/>
        <w:gridCol w:w="1320"/>
        <w:gridCol w:w="1320"/>
        <w:gridCol w:w="1320"/>
      </w:tblGrid>
      <w:tr>
        <w:trPr>
          <w:trHeight w:val="366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</w:tr>
      <w:tr>
        <w:trPr>
          <w:trHeight w:val="50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.           всего</w:t>
            </w:r>
          </w:p>
        </w:tc>
      </w:tr>
      <w:tr>
        <w:trPr>
          <w:trHeight w:val="31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электро (депо) фореза АОК 2.1 (обтурация каналов гидроокисью медикальция, электрофорез и инофорез) АВЕРО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0-</w:t>
            </w:r>
          </w:p>
        </w:tc>
      </w:tr>
      <w:tr>
        <w:trPr>
          <w:trHeight w:val="31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донтотестер ОСП 2.0 (определитель состояния пульп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-</w:t>
            </w:r>
          </w:p>
        </w:tc>
      </w:tr>
      <w:tr>
        <w:trPr>
          <w:trHeight w:val="31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электрический нож ТН 3.0 для обрезки гуттаперчевых штифтов, ручка с сенсорным управлением, звуковая индикация нагре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-</w:t>
            </w:r>
          </w:p>
        </w:tc>
      </w:tr>
      <w:tr>
        <w:trPr>
          <w:trHeight w:val="35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термокоагулятор ЭХВЧ-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0-</w:t>
            </w:r>
          </w:p>
        </w:tc>
      </w:tr>
      <w:tr>
        <w:trPr>
          <w:trHeight w:val="31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матологическая установка </w:t>
            </w:r>
            <w:r>
              <w:rPr>
                <w:b/>
                <w:sz w:val="22"/>
                <w:szCs w:val="22"/>
              </w:rPr>
              <w:t xml:space="preserve">AL-398 АА </w:t>
            </w:r>
            <w:r>
              <w:rPr>
                <w:sz w:val="22"/>
                <w:szCs w:val="22"/>
              </w:rPr>
              <w:t xml:space="preserve"> с верхней подачей инстр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я комплектация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блок врача</w:t>
            </w:r>
            <w:r>
              <w:rPr>
                <w:sz w:val="20"/>
                <w:szCs w:val="20"/>
              </w:rPr>
              <w:t xml:space="preserve"> (негатоскоп, модуль д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лючения турбин. наконечника и микромотора с 4-х канальным шлангом 3 шт,, пистолет вода/воздух 1 шт., модуль для подключения пятого инструмента, панель управления всеми функциями кресла 1 шт., подвижной лоток для инструментов 1 шт., манометр рабочего давления 1шт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пациен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электромеханическое с функцией памяти на д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1 шт., артикуляционный подголовник взрослый и детский 1шт, левый подлокотник 1ш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теневой свети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2 положения яркост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ассист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юноотсос и пылесос эжекторного типа 1 комп., пистолет вода/ воздух 1 шт., панель управления креслом 1шт., управление системой автом.наполнения водой стакана пациента и омыва плевательницы 1шт., управление функцией подогрева воды в стакане пациента 1ш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врача 338а-1ш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ассистента 338с-1ш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изацион.галогеновая лампа- 1шт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низкоскоростная система OLIMPIA-1ко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00-</w:t>
            </w:r>
          </w:p>
        </w:tc>
      </w:tr>
      <w:tr>
        <w:trPr>
          <w:trHeight w:val="31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ДК-50-10S  ЕКОМ в шкаф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-</w:t>
            </w:r>
          </w:p>
        </w:tc>
      </w:tr>
      <w:tr>
        <w:trPr>
          <w:trHeight w:val="31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иркулятор РБ-06-Я-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-</w:t>
            </w:r>
          </w:p>
        </w:tc>
      </w:tr>
      <w:tr>
        <w:trPr>
          <w:trHeight w:val="32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15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650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380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итель:  Трофимова С.В.</w:t>
      </w:r>
    </w:p>
    <w:sectPr>
      <w:type w:val="nextPage"/>
      <w:pgSz w:orient="landscape" w:w="16838" w:h="11906"/>
      <w:pgMar w:left="1008" w:right="100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35:00Z</dcterms:created>
  <dc:creator>Гитис Любовь Шлемовна</dc:creator>
  <dc:description/>
  <dc:language>en-US</dc:language>
  <cp:lastModifiedBy>second</cp:lastModifiedBy>
  <cp:lastPrinted>2007-08-03T09:02:00Z</cp:lastPrinted>
  <dcterms:modified xsi:type="dcterms:W3CDTF">2007-08-03T05:18:00Z</dcterms:modified>
  <cp:revision>7</cp:revision>
  <dc:subject/>
  <dc:title>ПРОТОКОЛ № _____</dc:title>
</cp:coreProperties>
</file>