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» августа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ягкого инвентар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» августа 2007 года по 9 часов 55 минут «2» августа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7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июл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ягкий инвентарь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92 5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» августа 2007 г 17 часов 00 минут (время московское) поступило 4 (четыре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>
          <w:trHeight w:val="2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ЮИВ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 Астрахань, ул. Б. Алексеева, 65, корп.1, кв. 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рташова Л.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4-я дорожная, 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лготекстил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аумяна, 17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уменков Н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пр. Воробьева, 14, кв. 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тклонить котировочную заявку ООО «ЛЮИВ» в связи с несоответствием требованиям, установленным в извещении о проведении запроса котировок (ст. 47 п.3 «Рассмотрение и оценка котировочных заявок» № 94-ФЗ «О размещении заказов на поставки товаров, выполнение работ, оказание услуг для государственных и муниципальных нужд» от 21.07.2005 г. в ред. Федерального закона от 20.04.07 №53-ФЗ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клонить котировочную заявку ип Карташовой Л.Ю. в связи с несоответствием требованиям, установленным в извещении о проведении запроса котировок (ст. 47 п.3 «Рассмотрение и оценка котировочных заявок» № 94-ФЗ «О размещении заказов на поставки товаров, выполнение работ, оказание услуг для государственных и муниципальных нужд» от 21.07.2005 г. в ред. Федерального закона от 20.04.07 №53-ФЗ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уменков Н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пр. Воробьева, 14, кв. 9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06 00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26:00Z</dcterms:created>
  <dc:creator>Галина Даутовна</dc:creator>
  <dc:description/>
  <cp:keywords/>
  <dc:language>en-US</dc:language>
  <cp:lastModifiedBy>Клавдия</cp:lastModifiedBy>
  <cp:lastPrinted>2007-08-02T09:50:00Z</cp:lastPrinted>
  <dcterms:modified xsi:type="dcterms:W3CDTF">2007-08-03T04:14:00Z</dcterms:modified>
  <cp:revision>7</cp:revision>
  <dc:subject/>
  <dc:title>ПРОТОКОЛ № 31</dc:title>
</cp:coreProperties>
</file>