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тета по образованию и нау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24» мая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Н.М. Набиуллина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Н.Б. Конюх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И.В.Гори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Н.К.Вальвако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8"/>
        </w:rPr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просы котировок цен на: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4"/>
          <w:szCs w:val="24"/>
        </w:rPr>
        <w:t>.  оказание медицинских услуг по борьбе с переносчиками инфекционных заболеваний для МОУ, находящихся на балансе комитета по образованию и науке администрации г. Астрахани (максимальная цена контракта -164,10 тыс. руб.);</w:t>
      </w:r>
    </w:p>
    <w:p>
      <w:pPr>
        <w:pStyle w:val="Normal"/>
        <w:rPr/>
      </w:pPr>
      <w:r>
        <w:rPr>
          <w:sz w:val="24"/>
          <w:szCs w:val="24"/>
        </w:rPr>
        <w:t>2.  оказание услуг по вывозу сухого мусора (сухие листья и ветки деревьев) для МОУ, находящихся на балансе комитета по образованию и науке администрации г. Астрахани (Кировский, Ленинский, Советский р-он), (максимальная цена контракта -138,00 тыс. руб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оказание услуг по вывозу сухого мусора (сухие листья и ветки деревьев) для МОУ, находящихся на балансе комитета по образованию и науке администрации г. Астрахани (Трусовский р-он), (максимальная цена контракта -55,00 тыс. руб.)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5.05.2006г. были размещены на официальном сайте управления муниципального заказа. Не поступило ни одной котировочной заявки.</w:t>
      </w:r>
    </w:p>
    <w:p>
      <w:pPr>
        <w:pStyle w:val="Normal"/>
        <w:rPr/>
      </w:pPr>
      <w:r>
        <w:rPr>
          <w:sz w:val="28"/>
        </w:rPr>
        <w:t>Повторно запросы котировок цен были размещены на официальном сайте управления муниципального заказа 17.05.3006г., а также направлены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ОО ПКФ «Санплаза», ФГУП «Профилактика»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МУП г. Астрахани «Спецавтохозяйство по уборке города», МУП г. Астрахани «Форпост»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МУП г. Астрахани «Спецавтохозяйство по уборке города», МУП г. Астрахани «Форпост».</w:t>
      </w:r>
    </w:p>
    <w:p>
      <w:pPr>
        <w:pStyle w:val="Normal"/>
        <w:ind w:firstLine="360"/>
        <w:rPr/>
      </w:pPr>
      <w:r>
        <w:rPr>
          <w:sz w:val="28"/>
        </w:rPr>
        <w:t>По первому запросу подано две котировочные заявки: от ООО ПКФ «Санплаза» - 145,00 тыс. руб. и ФГУП «Профилактика»- 164,10 тыс. руб.*(в заявке цена не указана), сравнительная таблица прилагае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второму запросу подана только одна котировочная заявка от МУП г. Астрахани «Спецавтохозяйство по уборке города» - 138,00 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третьему запросу не подано ни одной котировочной зая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сле обмена мнениями комиссия РЕШИЛ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.Рассмотрев</w:t>
      </w:r>
      <w:r>
        <w:rPr>
          <w:sz w:val="28"/>
          <w:szCs w:val="28"/>
        </w:rPr>
        <w:t xml:space="preserve"> котировочные заявки на оказание медицинских услуг по борьбе с переносчиками инфекционных заболеваний для МОУ, находящихся на балансе комитета по образованию и науке администрации г. Астрахани (сравнительная таблица прилагается), заключить муниципальный контракт с</w:t>
      </w:r>
      <w:r>
        <w:rPr>
          <w:sz w:val="28"/>
        </w:rPr>
        <w:t xml:space="preserve"> ООО ПКФ «Санплаза» на сумму 145,00 тыс. руб., предложившим наиболее низкую цен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. Согласно п.6 ст.46  № 94- ФЗ, заключить </w:t>
      </w:r>
      <w:r>
        <w:rPr>
          <w:sz w:val="28"/>
          <w:szCs w:val="28"/>
        </w:rPr>
        <w:t xml:space="preserve"> муниципальный контракт</w:t>
      </w:r>
      <w:r>
        <w:rPr>
          <w:sz w:val="28"/>
        </w:rPr>
        <w:t xml:space="preserve"> с МУП </w:t>
      </w:r>
    </w:p>
    <w:p>
      <w:pPr>
        <w:pStyle w:val="Normal"/>
        <w:rPr>
          <w:sz w:val="28"/>
        </w:rPr>
      </w:pPr>
      <w:r>
        <w:rPr>
          <w:sz w:val="28"/>
        </w:rPr>
        <w:t>г. Астрахани «Спецавтохозяйство по уборке города» на сумму 138,00 тыс. руб.(в соответствии с поданной заявкой)- закупка у единственного поставщик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3.В связи с тем, что максимальная цена контракта по третьему запросу – 55,00 тыс. руб. (не превышает 60,00 тыс. руб.), разместить заказ  согласно п. 2 ст.1 № 94- ФЗ, без соблюдения процедур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                                      Н.М. Наби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                     Н.Б. Конюх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И.В.Гори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Н.К.Вальвако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5:50:00Z</dcterms:created>
  <dc:creator>User</dc:creator>
  <dc:description/>
  <cp:keywords/>
  <dc:language>en-US</dc:language>
  <cp:lastModifiedBy>User</cp:lastModifiedBy>
  <dcterms:modified xsi:type="dcterms:W3CDTF">2006-05-24T13:29:00Z</dcterms:modified>
  <cp:revision>8</cp:revision>
  <dc:subject/>
  <dc:title/>
</cp:coreProperties>
</file>