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 Астрахань                                                                                «30» июля 2007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/>
        <w:t xml:space="preserve">клиническая больница № 1» </w:t>
      </w:r>
    </w:p>
    <w:p>
      <w:pPr>
        <w:pStyle w:val="Normal"/>
        <w:jc w:val="both"/>
        <w:rPr/>
      </w:pPr>
      <w:r>
        <w:rPr/>
        <w:t>(для новорожденных)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от «24» июля 200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Мельникова</w:t>
            </w:r>
          </w:p>
          <w:p>
            <w:pPr>
              <w:pStyle w:val="Normal"/>
              <w:rPr/>
            </w:pPr>
            <w:r>
              <w:rPr/>
              <w:t>С.П. Ряузова</w:t>
            </w:r>
          </w:p>
          <w:p>
            <w:pPr>
              <w:pStyle w:val="Normal"/>
              <w:rPr/>
            </w:pPr>
            <w:r>
              <w:rPr/>
              <w:t>Т.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С. Мина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«Детская городская клиническая больница № 1» (для новорожденных)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Н. Островского, д. 119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_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часов 00 минут «23» июля 2007 года до 17 часов 00 минут «27» июля 2007 года по адресу: 414057,  г. Астрахань, ул. Н. Островского, д. 1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№ 1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«23» июля 2007 г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Heading1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З «ДГКБ № 1»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06.08..2007 г. – 30.09.20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104670,00 руб. ( Сто четыре тысячи шестьсот семьдесят руб. ,0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Оплата производится за фактически оказанные услуги согласно акту выполненных работ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</w:tabs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7 г. 17 часов 00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339"/>
        <w:gridCol w:w="180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Племенной завод «Юбилейный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310 Астраханская область, Камызякский р-н, с. Раздор, ул. Набережная 1 мая,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П Арбузрва Тамара Алексее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мызяк, ул. М. Горького, д. 69 кв.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8.1. Предложение о наиболее низкой цене товара составило 91460,00 (Девяносто одна тысяча четыреста шестьдесят руб., 00 коп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Племенной завод «Юбилейны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310 Астраханская область, Камызякский р-н, с. Раздор, ул. Набережная 1 мая, 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146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8.3. Присвоить 2 номер (по мере уменьшения степени выгодности, содержащихся в ней условий исполнения контракта):</w:t>
      </w:r>
    </w:p>
    <w:p>
      <w:pPr>
        <w:pStyle w:val="TextBodyIndent"/>
        <w:rPr/>
      </w:pPr>
      <w:r>
        <w:rPr/>
        <w:t>-заявке  ЧП Арбузовой Т.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В. Мельникова</w:t>
            </w:r>
          </w:p>
          <w:p>
            <w:pPr>
              <w:pStyle w:val="Normal"/>
              <w:rPr/>
            </w:pPr>
            <w:r>
              <w:rPr/>
              <w:t>С.П. Ряузова</w:t>
            </w:r>
          </w:p>
          <w:p>
            <w:pPr>
              <w:pStyle w:val="Normal"/>
              <w:rPr/>
            </w:pPr>
            <w:r>
              <w:rPr/>
              <w:t>Т.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С. Мина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3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ию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95"/>
        <w:gridCol w:w="1620"/>
        <w:gridCol w:w="1620"/>
        <w:gridCol w:w="2160"/>
        <w:gridCol w:w="168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Племенной завод «Юбилейны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П. Арбуз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Минаева Ю.С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30» ию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1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444"/>
        <w:gridCol w:w="1800"/>
        <w:gridCol w:w="1131"/>
        <w:gridCol w:w="1749"/>
        <w:gridCol w:w="13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-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-ного контра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Племенной завод «Юбилейны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6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знать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П Арбузова Т.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1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 2 место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>Минаева Ю.С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23:00Z</dcterms:created>
  <dc:creator>Гитис Любовь Шлемовна</dc:creator>
  <dc:description/>
  <dc:language>en-US</dc:language>
  <cp:lastModifiedBy>1</cp:lastModifiedBy>
  <cp:lastPrinted>2007-07-30T12:19:00Z</cp:lastPrinted>
  <dcterms:modified xsi:type="dcterms:W3CDTF">2007-07-30T08:23:00Z</dcterms:modified>
  <cp:revision>2</cp:revision>
  <dc:subject/>
  <dc:title>ПРОТОКОЛ № _____</dc:title>
</cp:coreProperties>
</file>