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  <w:t>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А.Х.Усман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93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03 августа 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ind w:left="6372" w:firstLine="708"/>
        <w:jc w:val="both"/>
        <w:rPr/>
      </w:pPr>
      <w:r>
        <w:rPr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ind w:left="6372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</w:t>
      </w:r>
      <w:r>
        <w:rPr>
          <w:color w:val="800000"/>
        </w:rPr>
        <w:t xml:space="preserve">:  </w:t>
      </w:r>
      <w:r>
        <w:rPr>
          <w:color w:val="800000"/>
          <w:sz w:val="21"/>
          <w:szCs w:val="21"/>
        </w:rPr>
        <w:t>изготовление проектно-сметной документации на строительство сети наружного освещения микрорайона «Приволжье». Сметная документация должна соответствовать утвержденным ТЭРам и другой нормативной документ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Технические условия МКП г.Астрахани «Горсвет»: при проектировании   сети наружного освещения (НО) объекта: микрорайон Приволжье в Трусовском районе г.Астрахани необходимо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Проектом предусмотреть освещение улиц и прилегающей территории в соответствии с нормами, регламентирующими количественное и качественные светотехнические показател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Произвести демонтаж существующего светотехнического оборудования микрорайона. Демонтированное оборудование сдать МКП г.Астрахани "Горсвет"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Вблизи ТП № 319 установить панель НО типа «Омь-21», с последующим подключением отдельным выход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Восстановить ЛЭП электроснабжения сети НО  ТП № 31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Из вновь установленной панели предусмотреть необходимое количество выход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Вблизи   ТП   №   320   установить   панель   НО   типа   "Омь-21",   с   последующим подключением отдельным выход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Восстановить ЛЭП электроснабжения сети НО ТП № 320 и импульсную связь от панели НО ТП №31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Из вновь установленной панели НО ТП № 320 предусмотреть необходимое количество выход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Вблизи   ТП   №   380   установить   панель НО типа «Омь-21», с последующим подключением отдельным выход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800000"/>
          <w:sz w:val="21"/>
          <w:szCs w:val="21"/>
        </w:rPr>
        <w:t>Восстановить ЛЭП электроснабжения сети НО ТП № 380 и импульсную связь от панели НО ТП № 32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Из вновь установленной панели НО ТП № 320 предусмотреть необходимое количество выход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Установку панелей НО, количество и направление выходящих линий согласовать с МКП г.Астрахани «Горсвет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Рекомендуемое исполнение проектируемой линии наружного освещения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На железобетонных опорах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Четырех-пятипроводная, с учетом импульса, СИП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Светильники типа ЖКУ, с лампами ДНа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800000"/>
          <w:sz w:val="21"/>
          <w:szCs w:val="21"/>
        </w:rPr>
        <w:t>Проект согласовать с МКП г.Астрахани «Горсвет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Предоставить механический расчет опор и фундаментов, проводов и арматуры, согласно ПУЭ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1"/>
          <w:szCs w:val="21"/>
        </w:rPr>
      </w:pPr>
      <w:r>
        <w:rPr>
          <w:color w:val="800000"/>
          <w:sz w:val="21"/>
          <w:szCs w:val="21"/>
        </w:rPr>
        <w:t>Подключение проектируемой линии производится персоналом МКП г.Астрахани «Горсвет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u w:val="single"/>
        </w:rPr>
        <w:t>Срок  поставки товара, выполнения работ, оказания услуг</w:t>
      </w:r>
      <w:r>
        <w:rPr>
          <w:color w:val="800000"/>
        </w:rPr>
        <w:t xml:space="preserve">: </w:t>
      </w:r>
      <w:r>
        <w:rPr>
          <w:color w:val="800000"/>
          <w:sz w:val="21"/>
          <w:szCs w:val="21"/>
        </w:rPr>
        <w:t>30 календарных дней с момента заключения контракта, Ш квартал 2007 года.</w:t>
      </w:r>
    </w:p>
    <w:p>
      <w:pPr>
        <w:pStyle w:val="Normal"/>
        <w:jc w:val="both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Максимальная цена контракта</w:t>
      </w:r>
      <w:r>
        <w:rPr>
          <w:color w:val="800000"/>
          <w:sz w:val="24"/>
          <w:szCs w:val="24"/>
        </w:rPr>
        <w:t xml:space="preserve">: </w:t>
      </w:r>
      <w:r>
        <w:rPr>
          <w:color w:val="800000"/>
          <w:sz w:val="21"/>
          <w:szCs w:val="21"/>
        </w:rPr>
        <w:t>80000 (восемьдесят тысяч) рубл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20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 xml:space="preserve">на </w:t>
      </w:r>
      <w:r>
        <w:rPr>
          <w:color w:val="800000"/>
          <w:sz w:val="21"/>
          <w:szCs w:val="21"/>
        </w:rPr>
        <w:t>изготовление проектно-сметной документации на строительство сети наружного освещения микрорайона «Приволжье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jc w:val="both"/>
        <w:rPr/>
      </w:pPr>
      <w:r>
        <w:rPr/>
        <w:t>В установленные сроки (к 17:30</w:t>
      </w:r>
      <w:r>
        <w:rPr>
          <w:color w:val="800000"/>
        </w:rPr>
        <w:t xml:space="preserve"> 26.07.2007г</w:t>
      </w:r>
      <w:r>
        <w:rPr/>
        <w:t xml:space="preserve">.) не поступило не одной заявки. Запрос котировок цен был продлен до 17:30 02.08.2007г. После продления также не поступило ни одной заявк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иссия решила снять запрос котировок цен на </w:t>
      </w:r>
      <w:r>
        <w:rPr>
          <w:color w:val="800000"/>
          <w:sz w:val="21"/>
          <w:szCs w:val="21"/>
        </w:rPr>
        <w:t>изготовление проектно-сметной документации на строительство сети наружного освещения микрорайона «Приволжь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нять запрос котировок цен на </w:t>
      </w:r>
      <w:r>
        <w:rPr>
          <w:color w:val="800000"/>
          <w:sz w:val="21"/>
          <w:szCs w:val="21"/>
        </w:rPr>
        <w:t>изготовление проектно-сметной документации на строительство сети наружного освещения микрорайона «Приволжье»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26:00Z</dcterms:created>
  <dc:creator>User</dc:creator>
  <dc:description/>
  <cp:keywords/>
  <dc:language>en-US</dc:language>
  <cp:lastModifiedBy>User</cp:lastModifiedBy>
  <cp:lastPrinted>2007-07-03T09:08:00Z</cp:lastPrinted>
  <dcterms:modified xsi:type="dcterms:W3CDTF">2007-08-06T04:41:00Z</dcterms:modified>
  <cp:revision>4</cp:revision>
  <dc:subject/>
  <dc:title>                                                                    УТВЕРЖДАЮ:</dc:title>
</cp:coreProperties>
</file>