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7.07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83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7.07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Лунев В.Г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 составе более 50% от полного состава.</w:t>
      </w:r>
    </w:p>
    <w:p>
      <w:pPr>
        <w:pStyle w:val="Normal"/>
        <w:rPr/>
      </w:pPr>
      <w:r>
        <w:rPr/>
        <w:t>Присутствовали:  Лунев В.Г.,  Лушникова Н.Ю.,  Дементьева Л.Н.,  Савенкова Ю.В., Фоменко В.В.,  Гут С.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07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 устройство газона на пл.Покровская.</w:t>
      </w:r>
    </w:p>
    <w:p>
      <w:pPr>
        <w:pStyle w:val="Normal"/>
        <w:ind w:firstLine="708"/>
        <w:jc w:val="both"/>
        <w:rPr/>
      </w:pPr>
      <w:r>
        <w:rPr/>
        <w:t>Состав и объемы работ: корчевка пней вручную – 3 дня, устройство подстилающих и выравнивающих слоев  оснований из песка – 85м3, подготовка почвы для устройства партерного и обыкновенного газона – 1700м2, посев газона – 1700м2, внесение минеральных удобрений – 20м3, погрузка мусора – 3тн, разгрузка мусора – 3тн., перевозка мусора на расстояние до 15км – 3тн.</w:t>
      </w:r>
    </w:p>
    <w:p>
      <w:pPr>
        <w:pStyle w:val="Normal"/>
        <w:ind w:firstLine="708"/>
        <w:jc w:val="both"/>
        <w:rPr/>
      </w:pPr>
      <w:r>
        <w:rPr/>
        <w:t>Максимальная стоимость – 147620 рублей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3%, НДС</w:t>
      </w:r>
    </w:p>
    <w:p>
      <w:pPr>
        <w:pStyle w:val="Normal"/>
        <w:ind w:firstLine="708"/>
        <w:jc w:val="both"/>
        <w:rPr/>
      </w:pPr>
      <w:r>
        <w:rPr/>
        <w:t>Расчет безналичный, авансирование 30%, полный расчет после подписания акта выполненных работ. Срок выполнения работ – 15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26.07.07 включительно) 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Растительная жизнь плюс», г.Астрахань, ул.Боевая,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5.07.2007 в 11ч.15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, г.Астрахань, ул.Рыбинская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6.07.2007 в 09ч.26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ООО «Растительная жизнь плюс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Устройство газона на пл.Покровска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7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0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/>
      </w:pPr>
      <w:r>
        <w:rPr>
          <w:sz w:val="20"/>
        </w:rPr>
        <w:t>- признать победителем ООО «Растительная жизнь плюс»</w:t>
      </w:r>
    </w:p>
    <w:p>
      <w:pPr>
        <w:pStyle w:val="2"/>
        <w:ind w:firstLine="720"/>
        <w:rPr/>
      </w:pPr>
      <w:r>
        <w:rPr>
          <w:sz w:val="20"/>
        </w:rPr>
        <w:t>- признать заявку МУП г.Астрахани «Коммунстройсервис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6:55:00Z</dcterms:created>
  <dc:creator>Natalia</dc:creator>
  <dc:description/>
  <cp:keywords/>
  <dc:language>en-US</dc:language>
  <cp:lastModifiedBy>Munzak</cp:lastModifiedBy>
  <cp:lastPrinted>2007-07-26T10:59:00Z</cp:lastPrinted>
  <dcterms:modified xsi:type="dcterms:W3CDTF">2007-07-26T07:00:00Z</dcterms:modified>
  <cp:revision>3</cp:revision>
  <dc:subject/>
  <dc:title>УТВЕРЖДАЮ:</dc:title>
</cp:coreProperties>
</file>