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У Т В Е Р Ж 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врач МУЗ «ДГКБ №2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А.Г. Докуч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 Р О Т О К О Л   №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>от «12» мая 2006 г.</w:t>
        <w:tab/>
        <w:tab/>
        <w:tab/>
        <w:t xml:space="preserve">                                                             </w:t>
        <w:tab/>
        <w:t>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редседатель: </w:t>
      </w:r>
      <w:r>
        <w:rPr>
          <w:sz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лечебной части</w:t>
        <w:tab/>
        <w:tab/>
        <w:tab/>
        <w:tab/>
        <w:t>Чабак Е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екретарь</w:t>
      </w:r>
      <w:r>
        <w:rPr>
          <w:sz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 Цена муниципального контракта не  должна  превышать 250 тысяч руб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 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латеж должен осуществляться за счет средств муниципального бюдж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/>
      </w:pPr>
      <w:r>
        <w:rPr/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4"/>
        </w:rPr>
        <w:t>разместил на официальном сайте извещение о проведении запроса котировок с 06 апреля по 11 апреля 2006 г. включительно на поставку медоборудования для физиокабинета на сумму не более 25000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частниками размещения заказа, подавшими котировочные заявки, являю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 ПБОЮЛ Будникова Е. 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 ООО «Медицина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 ООО «ФОРУМ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5"/>
        </w:numPr>
        <w:jc w:val="both"/>
        <w:rPr>
          <w:sz w:val="24"/>
          <w:highlight w:val="yellow"/>
        </w:rPr>
      </w:pPr>
      <w:r>
        <w:rPr>
          <w:sz w:val="24"/>
        </w:rPr>
        <w:t>Отклоненных котировочных заявок 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Признать Победителем в проведении запроса котировок в связи с предложением о наиболее низкой цен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4"/>
        </w:rPr>
      </w:pPr>
      <w:r>
        <w:rPr>
          <w:sz w:val="24"/>
        </w:rPr>
        <w:t>ПБОЮЛ Будникова Е. В. (сумма контракта 143610,0 рубле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Сведения об участниках размещения заказа, предложивших в котировочных заявках цену такую же, как победитель в проведении запроса котировок: </w:t>
      </w:r>
    </w:p>
    <w:p>
      <w:pPr>
        <w:pStyle w:val="Normal"/>
        <w:tabs>
          <w:tab w:val="clear" w:pos="708"/>
          <w:tab w:val="left" w:pos="1069" w:leader="none"/>
        </w:tabs>
        <w:ind w:left="786" w:hanging="360"/>
        <w:jc w:val="both"/>
        <w:rPr>
          <w:sz w:val="24"/>
        </w:rPr>
      </w:pPr>
      <w:r>
        <w:rPr>
          <w:sz w:val="24"/>
        </w:rPr>
        <w:t>-    ООО «ФОРУМ»  по позиции: Магнитотерапия «Полюс». Однако следует отметить, что данная котировочная заявка была присланы в адрес заказчика позднее, чем поступила заявка победителя в проведении запроса котировок.</w:t>
      </w:r>
    </w:p>
    <w:p>
      <w:pPr>
        <w:pStyle w:val="Normal"/>
        <w:tabs>
          <w:tab w:val="clear" w:pos="708"/>
          <w:tab w:val="left" w:pos="1069" w:leader="none"/>
        </w:tabs>
        <w:ind w:left="786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jc w:val="both"/>
        <w:rPr>
          <w:sz w:val="24"/>
        </w:rPr>
      </w:pPr>
      <w:r>
        <w:rPr>
          <w:sz w:val="24"/>
        </w:rPr>
        <w:t>ООО «Медицина» (кроме магнитотерапии – аппарата «Полюс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jc w:val="both"/>
        <w:rPr>
          <w:sz w:val="24"/>
        </w:rPr>
      </w:pPr>
      <w:r>
        <w:rPr>
          <w:sz w:val="24"/>
        </w:rPr>
        <w:t>ООО «ФОРУМ»  по позиции магнитотерапия – аппарат «Полюс»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3. Протокол заседания котировочной комиссии № 10 от 12 мая 2006 года разместить на официальном сай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дин экземпляр протокола и проект контракта передать каждому победителю.</w:t>
      </w:r>
    </w:p>
    <w:p>
      <w:pPr>
        <w:pStyle w:val="Heading2"/>
        <w:ind w:left="709" w:firstLine="142"/>
        <w:rPr/>
      </w:pPr>
      <w:r>
        <w:rPr/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3:03:00Z</dcterms:created>
  <dc:creator>Шевченко</dc:creator>
  <dc:description/>
  <dc:language>en-US</dc:language>
  <cp:lastModifiedBy>Шевченко</cp:lastModifiedBy>
  <dcterms:modified xsi:type="dcterms:W3CDTF">2006-05-12T06:34:00Z</dcterms:modified>
  <cp:revision>4</cp:revision>
  <dc:subject/>
  <dc:title/>
</cp:coreProperties>
</file>