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«У Т В Е Р Ж  Д А 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врач МУЗ «ДГКБ №2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А.Г. Докучае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2006 г.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П Р О Т О К О Л   №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99" w:hanging="0"/>
        <w:jc w:val="both"/>
        <w:rPr>
          <w:sz w:val="24"/>
        </w:rPr>
      </w:pPr>
      <w:r>
        <w:rPr>
          <w:sz w:val="24"/>
        </w:rPr>
        <w:t>от «18» мая 2006 г.</w:t>
        <w:tab/>
        <w:tab/>
        <w:tab/>
        <w:t xml:space="preserve">                                                              </w:t>
        <w:tab/>
        <w:t>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редседатель: </w:t>
      </w:r>
      <w:r>
        <w:rPr>
          <w:sz w:val="24"/>
        </w:rPr>
        <w:t>Зам. глав. врача по экономике</w:t>
        <w:tab/>
        <w:tab/>
        <w:tab/>
        <w:t>Коваленко Е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лечебной части</w:t>
        <w:tab/>
        <w:tab/>
        <w:tab/>
        <w:tab/>
        <w:t>Чабак Е.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Секретарь</w:t>
      </w:r>
      <w:r>
        <w:rPr>
          <w:sz w:val="24"/>
        </w:rPr>
        <w:t>:  экономист</w:t>
        <w:tab/>
        <w:tab/>
        <w:tab/>
        <w:tab/>
        <w:tab/>
        <w:tab/>
        <w:t xml:space="preserve"> Чурсина Н.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 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/>
      </w:pPr>
      <w:r>
        <w:rPr/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4"/>
        </w:rPr>
        <w:t>разместил на официальном сайте извещение о проведении запроса котировок с 05 мая по 11 мая 2006 г. включительно по поиску подрядчика для косметического ремонта кабинетов поликлиники № 1 (находящейся по адресу: г. Астрахань, ул. Красноармейская, 15) на сумму не более 10000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 данный период на адрес заказчика была подана только одна котировочная заявка, поэтому заказчик осуществил повторное размещение заказа путем запроса котировок. После дня окончания срока подачи котировочных заявок, указанного в извещении о продлении срока подачи котировочных заявок, не была подана дополнительно ни одна котировочная заявка. Поэтому котировочная комиссия приняла решение заключить контракт с участником размещения заказа, подавшим единственную котировочную заявку, а именно с индивидуальным предпринимателем Джаббаровым Абусатом Тарверди оглы, действующим на основании лицензии Д 538134 от 29.11.2004г. сроком действия до 29.11.2009г. Данная лицензия выдана Федеральным агентством по строительству и жилищно-коммунальному хозяйству и имеет регистрационный номер ГС-3-30-02-27-0-301700166636-001531-2.   Сумма контракта составляет 94724,0 рубля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Протокол заседания котировочной комиссии № 12 от 18 мая 2006 года разместить на официальном сай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Один экземпляр протокола и проект контракта передать каждому победителю.</w:t>
      </w:r>
    </w:p>
    <w:p>
      <w:pPr>
        <w:pStyle w:val="Heading2"/>
        <w:ind w:left="709" w:firstLine="142"/>
        <w:rPr>
          <w:sz w:val="24"/>
        </w:rPr>
      </w:pPr>
      <w:r>
        <w:rPr>
          <w:sz w:val="24"/>
        </w:rPr>
      </w:r>
    </w:p>
    <w:p>
      <w:pPr>
        <w:pStyle w:val="Heading2"/>
        <w:ind w:left="709" w:firstLine="142"/>
        <w:rPr/>
      </w:pPr>
      <w:r>
        <w:rPr/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Чабак Е.А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4:31:00Z</dcterms:created>
  <dc:creator>Шевченко</dc:creator>
  <dc:description/>
  <dc:language>en-US</dc:language>
  <cp:lastModifiedBy>Шевченко</cp:lastModifiedBy>
  <cp:lastPrinted>2006-05-18T13:11:00Z</cp:lastPrinted>
  <dcterms:modified xsi:type="dcterms:W3CDTF">2006-05-18T09:11:00Z</dcterms:modified>
  <cp:revision>9</cp:revision>
  <dc:subject/>
  <dc:title/>
</cp:coreProperties>
</file>