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24» июл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Товары медицинского на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от «17» июля 200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Мельникова</w:t>
            </w:r>
          </w:p>
          <w:p>
            <w:pPr>
              <w:pStyle w:val="Normal"/>
              <w:rPr/>
            </w:pPr>
            <w:r>
              <w:rPr/>
              <w:t>С.П. Ряузова</w:t>
            </w:r>
          </w:p>
          <w:p>
            <w:pPr>
              <w:pStyle w:val="Normal"/>
              <w:rPr/>
            </w:pPr>
            <w:r>
              <w:rPr/>
              <w:t>Т.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С. Мин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_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часов 00 минут «17» июля 2007 года до 10 часов 30 минут «23» июля 2007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№ 1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17» июля 2007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/>
              <w:t>Товары медицинского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30.07..2007 г. – 30.09.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>134800</w:t>
            </w:r>
            <w:r>
              <w:rPr/>
              <w:t>руб. (Сто тридцать четыре тысячи восемьсот руб.. 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Оплата производится за фактически оказанные услуги согласно акту выполненных работ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7 г. 17 часов 0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339"/>
        <w:gridCol w:w="180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7,г. Астрахань, ул. Луконина, 4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07</w:t>
            </w:r>
          </w:p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0г. Астрахань, ул. Бакинская,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07</w:t>
            </w:r>
          </w:p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6 г. Астрахань, ул. Татищева, 22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07</w:t>
            </w:r>
          </w:p>
          <w:p>
            <w:pPr>
              <w:pStyle w:val="Normal"/>
              <w:jc w:val="center"/>
              <w:rPr/>
            </w:pPr>
            <w:r>
              <w:rPr/>
              <w:t>14: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8.1. Предложение о наиболее низкой цене товара составило 112034,80 (Сто двенадцать тысяч тридцать четыре рубля, 80 коп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00 г. Астрахань, ул. Бакинская ,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034,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8.3. Присвоить 2 номер (по мере уменьшения степени выгодности, содержащихся в ней условий исполнения контракта):</w:t>
      </w:r>
    </w:p>
    <w:p>
      <w:pPr>
        <w:pStyle w:val="TextBodyIndent"/>
        <w:rPr/>
      </w:pPr>
      <w:r>
        <w:rPr/>
        <w:t>-заявке  ИП Болдырева Н.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Мельникова</w:t>
            </w:r>
          </w:p>
          <w:p>
            <w:pPr>
              <w:pStyle w:val="Normal"/>
              <w:rPr/>
            </w:pPr>
            <w:r>
              <w:rPr/>
              <w:t>С.П. Ряузова</w:t>
            </w:r>
          </w:p>
          <w:p>
            <w:pPr>
              <w:pStyle w:val="Normal"/>
              <w:rPr/>
            </w:pPr>
            <w:r>
              <w:rPr/>
              <w:t>Т.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С. Мин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3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июн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5"/>
        <w:gridCol w:w="1620"/>
        <w:gridCol w:w="1620"/>
        <w:gridCol w:w="2160"/>
        <w:gridCol w:w="168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Минаева Ю.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8» июн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749"/>
        <w:gridCol w:w="1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34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3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 2 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2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Минаева Ю.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50:00Z</dcterms:created>
  <dc:creator>Гитис Любовь Шлемовна</dc:creator>
  <dc:description/>
  <dc:language>en-US</dc:language>
  <cp:lastModifiedBy>1</cp:lastModifiedBy>
  <cp:lastPrinted>2007-01-29T15:34:00Z</cp:lastPrinted>
  <dcterms:modified xsi:type="dcterms:W3CDTF">2007-07-24T14:36:00Z</dcterms:modified>
  <cp:revision>82</cp:revision>
  <dc:subject/>
  <dc:title>ПРОТОКОЛ № _____</dc:title>
</cp:coreProperties>
</file>