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24» июля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медикамент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70 от «19» марта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20 минут «24» июля 2007 года по 9 часов 55 минут «24» июля 2007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69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7» июля 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Медикаменты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159 340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из муниципального бюджета, с возможной отсрочкой платежа до 180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3» июля 2007 г 13 часов 00 минут (время московское) поступило 2 (две) котировочных заявки на бумажных,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иотэ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Г. Астрахань, ул. Украинская,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07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т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Мечникова. 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1. Признать победителями в проведении запроса котировок (по позициям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Мечникова. 4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08 198,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1:14:00Z</dcterms:created>
  <dc:creator>Галина Даутовна</dc:creator>
  <dc:description/>
  <cp:keywords/>
  <dc:language>en-US</dc:language>
  <cp:lastModifiedBy>Клавдия</cp:lastModifiedBy>
  <cp:lastPrinted>2007-06-19T12:34:00Z</cp:lastPrinted>
  <dcterms:modified xsi:type="dcterms:W3CDTF">2007-08-01T06:38:00Z</dcterms:modified>
  <cp:revision>9</cp:revision>
  <dc:subject/>
  <dc:title>ПРОТОКОЛ № 31</dc:title>
</cp:coreProperties>
</file>