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</w:t>
      </w:r>
    </w:p>
    <w:p>
      <w:pPr>
        <w:pStyle w:val="Style7"/>
        <w:rPr>
          <w:sz w:val="20"/>
        </w:rPr>
      </w:pPr>
      <w:r>
        <w:rPr>
          <w:sz w:val="20"/>
        </w:rPr>
        <w:t>ПРОТОКОЛ № 4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24 июл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Рыбная продукция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ункин В.И.- зам. 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 эконом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09:10 (часов)  24.07. 2007года по 09:35 (часов) 24.07.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Извещение о проведении запроса котировок № 48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17.07. 2007 года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проведения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ак замороженный, весово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highlight w:val="green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  <w:lang w:val="en-US"/>
              </w:rPr>
              <w:t xml:space="preserve">III </w:t>
            </w:r>
            <w:r>
              <w:rPr>
                <w:b/>
                <w:sz w:val="20"/>
              </w:rPr>
              <w:t>квартал 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>
          <w:trHeight w:val="1217" w:hRule="atLeast"/>
        </w:trPr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цену товара включены налоги (в частности, НДС), сборы  и другие обязательные платежи. Достав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63 050,00 руб. (шестьдесят три тысячи пятьдесят рублей. 00 копеек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0"/>
              </w:rPr>
              <w:t>ОМС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поставки продукции с возможной отсрочкой платежа в течение 30-ти (тридцати) банковск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ind w:left="345" w:hanging="0"/>
        <w:jc w:val="both"/>
        <w:rPr/>
      </w:pPr>
      <w:r>
        <w:rPr>
          <w:sz w:val="20"/>
        </w:rPr>
        <w:t xml:space="preserve">23.07. 2007 года  17 часов 00 минут (время московское) поступила 1 (одна) котировочная заявка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его участника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лександри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4024 г. Астрахань, ул. Б.Хмельницкого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 xml:space="preserve">8. Так как после дня окончания срока подачи котировочных заявок подана только одна котировочная заявка, котировочная комиссия приняла решение о продлении срока подачи котировочных заявок на четыре рабочих дня и направить запрос котировок трем участникам – ИП Амосов П.А., ИП Полянский В.В., ООО ПСКФ «Лиманское», которые могут осуществить поставки необходимых товаров (ст.46.п.6 ФЗ «О размещении заказов на поставки товаров, выполнение работ, оказание услуг для государственных и муниципальных нужд» №94-ФЗ от 21 июля 2005г.)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>
          <w:sz w:val="20"/>
        </w:rPr>
        <w:t xml:space="preserve">Настоящий протокол подлежит 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10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 эконом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лавный врач                       Г.Ф. Крылов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50:00Z</dcterms:created>
  <dc:creator>Управление муниципального заказа</dc:creator>
  <dc:description/>
  <cp:keywords/>
  <dc:language>en-US</dc:language>
  <cp:lastModifiedBy>admin</cp:lastModifiedBy>
  <cp:lastPrinted>2007-07-24T11:16:00Z</cp:lastPrinted>
  <dcterms:modified xsi:type="dcterms:W3CDTF">2007-07-24T07:19:00Z</dcterms:modified>
  <cp:revision>6</cp:revision>
  <dc:subject/>
  <dc:title>Запрос котировок  цен </dc:title>
</cp:coreProperties>
</file>