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Утверждаю»</w:t>
      </w:r>
    </w:p>
    <w:p>
      <w:pPr>
        <w:pStyle w:val="Normal"/>
        <w:ind w:firstLine="54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мэра города –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Советского района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В.В.Шмелев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токол № 11   </w:t>
      </w:r>
    </w:p>
    <w:p>
      <w:pPr>
        <w:pStyle w:val="Normal"/>
        <w:jc w:val="center"/>
        <w:rPr/>
      </w:pPr>
      <w:r>
        <w:rPr>
          <w:sz w:val="28"/>
          <w:szCs w:val="28"/>
        </w:rPr>
        <w:t>заседания  единой комиссии по размещ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каз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ветском районе г. Астраха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страхань                                                                     «  10  » марта 2006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– Бровин А.А. – первый заместитель главы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ьник И.В. – начальник отдела экономических связей – заместитель председателя комисс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окина М.Ю. – ведущий специалист отдела экономических связей, ответственный секретарь;</w:t>
      </w:r>
    </w:p>
    <w:p>
      <w:pPr>
        <w:pStyle w:val="Normal"/>
        <w:jc w:val="both"/>
        <w:rPr/>
      </w:pPr>
      <w:r>
        <w:rPr>
          <w:sz w:val="28"/>
          <w:szCs w:val="28"/>
        </w:rPr>
        <w:t>Хохлов С.Н. – начальник коммунального отдела админист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гаткина Л.П. – начальник отдела бухгалтерского учета и отчетности, главный бухгалте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канова Е.А. – начальник отдела эксплуатации жилого фонда;</w:t>
      </w:r>
    </w:p>
    <w:p>
      <w:pPr>
        <w:pStyle w:val="Normal"/>
        <w:jc w:val="both"/>
        <w:rPr/>
      </w:pPr>
      <w:r>
        <w:rPr>
          <w:sz w:val="28"/>
          <w:szCs w:val="28"/>
        </w:rPr>
        <w:t>Шумный О.С. – начальник юридического отд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утнов И.В. – начальник санитарно-экологического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шали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ссии Бровина А.А., который сообщил, что согласно федеральному закону от 21.07.2005 г. № 94-ФЗ 08 февраля т.г. на сайте управления муниципального заказа администрации города размещено приглашение к участию в выполнении работ для муниципальных нужд района путем запроса котировок, а именно: ликвидация несанкционированной свалки по ул. Воскресенская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ая цена контракта 249,0 тыс. руб. Срок выполнения работ – 2 квартал 2006 года. Работы авансируются в размере 30%. Оплата производится при  поступлении финансовых средств из городского бюджета. Срок представления предложений определен до 17 час. 00 мин. 07 марта 2006 г. Одновременно с этим  запросы направлены организациям: ООО фирма «Малахит», МУП г. Астрахани «Ремонтник», МУП «ДБОПР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. Котировочные заявки поступили  только от вышеуказанных  организаций (сравнительная таблица прилагается)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Рассмотрев котировочные заявки претендентов, комиссия решила заключить договор с ООО фирма «Малахит» - 248600 руб., как предложившим  наиболее выгодные условия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                                                    А.А. Бров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                                              И.В. Мельник</w:t>
      </w:r>
    </w:p>
    <w:p>
      <w:pPr>
        <w:pStyle w:val="Normal"/>
        <w:tabs>
          <w:tab w:val="clear" w:pos="708"/>
          <w:tab w:val="left" w:pos="7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.Ю. Сорокина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Е.А. Великанова</w:t>
      </w:r>
    </w:p>
    <w:p>
      <w:pPr>
        <w:pStyle w:val="Normal"/>
        <w:tabs>
          <w:tab w:val="clear" w:pos="708"/>
          <w:tab w:val="left" w:pos="7100" w:leader="none"/>
        </w:tabs>
        <w:ind w:firstLine="1080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С.Н. Хохлов               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Л.П. Рогаткина</w:t>
      </w:r>
    </w:p>
    <w:p>
      <w:pPr>
        <w:pStyle w:val="Normal"/>
        <w:tabs>
          <w:tab w:val="clear" w:pos="708"/>
          <w:tab w:val="left" w:pos="70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.С. Шумный</w:t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И.В. Закутнов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7:21:00Z</dcterms:created>
  <dc:creator>User</dc:creator>
  <dc:description/>
  <cp:keywords/>
  <dc:language>en-US</dc:language>
  <cp:lastModifiedBy>User</cp:lastModifiedBy>
  <cp:lastPrinted>2006-03-21T14:50:00Z</cp:lastPrinted>
  <dcterms:modified xsi:type="dcterms:W3CDTF">2006-03-21T11:52:00Z</dcterms:modified>
  <cp:revision>49</cp:revision>
  <dc:subject/>
  <dc:title/>
</cp:coreProperties>
</file>