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№ 14</w:t>
      </w:r>
    </w:p>
    <w:p>
      <w:pPr>
        <w:pStyle w:val="Normal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26 июля 2007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/>
      </w:pPr>
      <w:r>
        <w:rPr>
          <w:color w:val="000000"/>
          <w:spacing w:val="-6"/>
        </w:rPr>
        <w:t>1. Муниципальный заказчик:</w:t>
      </w:r>
      <w:r>
        <w:rPr>
          <w:color w:val="000000"/>
        </w:rPr>
        <w:tab/>
        <w:t xml:space="preserve">Городская Дума муниципального образования «Город </w:t>
      </w:r>
      <w:r>
        <w:rPr>
          <w:color w:val="000000"/>
          <w:spacing w:val="-1"/>
        </w:rPr>
        <w:t xml:space="preserve">Астрахань», почтовый адрес - 414000, г. Астрахань, </w:t>
      </w:r>
      <w:r>
        <w:rPr>
          <w:color w:val="000000"/>
          <w:spacing w:val="-2"/>
        </w:rPr>
        <w:t xml:space="preserve">ул. Чернышевского, 8, тел.44-45-22, факс 44-74-49,  электронный адрес -  </w:t>
      </w:r>
      <w:r>
        <w:rPr>
          <w:color w:val="000000"/>
          <w:spacing w:val="-2"/>
          <w:u w:val="single"/>
          <w:lang w:val="en-US"/>
        </w:rPr>
        <w:t>gorduma</w:t>
      </w:r>
      <w:r>
        <w:rPr>
          <w:color w:val="000000"/>
          <w:spacing w:val="-2"/>
        </w:rPr>
        <w:t>@</w:t>
      </w:r>
      <w:r>
        <w:rPr>
          <w:color w:val="000000"/>
          <w:spacing w:val="-2"/>
          <w:lang w:val="en-US"/>
        </w:rPr>
        <w:t>astranet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Место, дата и время проведение рассмотрения и оценки котировочных заявок : Рассмотрение и оценка котировочных заявок проводится по адресу г. Астрахань                  ул. Чернышевского д. 8, 26 июля 2007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>
          <w:color w:val="000000"/>
          <w:spacing w:val="-1"/>
        </w:rPr>
      </w:pPr>
      <w:r>
        <w:rPr>
          <w:color w:val="000000"/>
          <w:spacing w:val="-2"/>
        </w:rPr>
        <w:t>3. Извещение о проведении запроса котировок было размещено на сайте 13 июля 2007  г.  20 июля 2007  г. был продлен срок подачи котировочных заявок на 4 рабочих д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4. Состав котировочной коми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/>
        <w:t>Отиско А.В.                                                       – начальник юридического отдел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Городской Думы муниципального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>образования «Город Астрахань»</w:t>
      </w:r>
    </w:p>
    <w:p>
      <w:pPr>
        <w:pStyle w:val="Normal"/>
        <w:ind w:firstLine="720"/>
        <w:jc w:val="both"/>
        <w:rPr/>
      </w:pPr>
      <w:r>
        <w:rPr/>
        <w:t>Члены комисс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еделкина А.Е.                                                 – начальник отдела бухгалтерского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учета и отчетности Городской Думы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муниципального образования «Город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>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ронина Т.И.                                                  – начальник общего отдела Городской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>Думы муниципального образования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>«Город 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екретарь комиссии:</w:t>
      </w:r>
    </w:p>
    <w:p>
      <w:pPr>
        <w:pStyle w:val="Normal"/>
        <w:ind w:firstLine="720"/>
        <w:jc w:val="both"/>
        <w:rPr/>
      </w:pPr>
      <w:r>
        <w:rPr/>
        <w:t xml:space="preserve">Протасов В.В.                                                   – помощник председателя – главный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пециалист  Городской Думы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униципального образования «Город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>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седание проводится в присутствии 4 членов комиссии. Кворум имеется. Комиссия правомоч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Сведения о существенных условиях контракта.</w:t>
      </w:r>
    </w:p>
    <w:p>
      <w:pPr>
        <w:pStyle w:val="Normal"/>
        <w:shd w:fill="FFFFFF" w:val="clear"/>
        <w:ind w:right="-5" w:firstLine="851"/>
        <w:jc w:val="both"/>
        <w:rPr/>
      </w:pPr>
      <w:r>
        <w:rPr>
          <w:color w:val="000000"/>
          <w:spacing w:val="-3"/>
        </w:rPr>
        <w:t xml:space="preserve">Цена предлагаемой услуги: оплата газетной площади, включая НДС В случае снижения стоимости – представить расчет договорной цены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Максимальная цена контракта  - 72000 (семьдесят две тысячи ) рублей. </w:t>
      </w:r>
    </w:p>
    <w:p>
      <w:pPr>
        <w:pStyle w:val="Normal"/>
        <w:ind w:firstLine="720"/>
        <w:jc w:val="both"/>
        <w:rPr/>
      </w:pPr>
      <w:r>
        <w:rPr/>
        <w:t>Срок предоставления услуг до 30 декабря 2007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6. Сведения о всех участниках размещения заказа, подавших котировочные заявк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ана одна котировочная заявка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500"/>
        <w:gridCol w:w="2340"/>
      </w:tblGrid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, подавший зая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ная цена контракта, руб.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/1 от 18.07.2007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номная некоммерческая организация  «Издательский дом «Каспий», 414000                    г. Астрахань, ул. Набережная 1 Мая, 73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7. Котировочная комиссия,  рассмотрев поданную котировочную заявку на соответствие  требованиям, установленным в извещении о проведении запроса котировок,    на основании п.3 ст.47   Федерального закона  от 21.07.2005 года № 94-ФЗ  «О размещении заказов на поставки товаров, выполнение работ, оказание услуг для государственных и муниципальных нужд» отклонила ее (несоответствие характеристики и количества оказываемых услуг); и на основании п. 9 ст. 47 вышеназванного закона приняла решение о повторном  размещении заказа путем запроса котировок.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одпис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меститель председателя комиссии:                                                    Отиско А.В.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лены комиссии: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/>
      </w:pPr>
      <w:r>
        <w:rPr/>
        <w:t>Седелкина А.Е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Воронина Т.И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отасов В.В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Заказчик:                                                                          председатель Городской Думы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</w:t>
      </w:r>
      <w:r>
        <w:rPr/>
        <w:t>«Город Астрахань»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</w:t>
      </w:r>
      <w:r>
        <w:rPr/>
        <w:t>Дунаев Е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52:00Z</dcterms:created>
  <dc:creator>2006</dc:creator>
  <dc:description/>
  <cp:keywords/>
  <dc:language>en-US</dc:language>
  <cp:lastModifiedBy>2006</cp:lastModifiedBy>
  <cp:lastPrinted>2007-07-26T16:02:00Z</cp:lastPrinted>
  <dcterms:modified xsi:type="dcterms:W3CDTF">2007-07-26T12:30:00Z</dcterms:modified>
  <cp:revision>3</cp:revision>
  <dc:subject/>
  <dc:title>Протокол № 5</dc:title>
</cp:coreProperties>
</file>