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«24» июля 2007 г.</w:t>
      </w:r>
    </w:p>
    <w:p>
      <w:pPr>
        <w:pStyle w:val="Normal"/>
        <w:jc w:val="both"/>
        <w:rPr/>
      </w:pPr>
      <w:r>
        <w:rPr/>
        <w:t>Детская городская поликлиника № 3</w:t>
      </w:r>
      <w:r>
        <w:rPr>
          <w:u w:val="single"/>
        </w:rPr>
        <w:t xml:space="preserve">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Электромонтажные и отделочные работы в лаборатории (каб. 106, 107) МУЗ «ДГП №3» (подрядные работы)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300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МУЗ ДГП №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00/1 от «08» мая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бырь Е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пкина Р.Ф.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кольская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ие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иё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стребова В.А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>Детская городская поликлиника № 3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1, г. Астрахань, ул. Куликова, 6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30 минут «24» июля 2007 года по 10 часов 00 минут «24» июля 2007 года по адресу: 414041,  г. Астрахань, ул. Куликова, 6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4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2» июля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Электромонтажные и отделочные работы в лаборатории (каб. 106, 107) МУЗ «ДГП №3» (подрядные работы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ГП №3 414041 г. Астрахань, ул. Куликова, 6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 квартал 2007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аксимальная цена контракта – 435 529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будет произведена по факту выполненных рабо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3» июля 2007 г. 17 часов 00 минут (время московское)  поступили 2 (две) котировочные заявки на бумажном носителе,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2159"/>
        <w:gridCol w:w="1803"/>
        <w:gridCol w:w="2141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3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ыбсервис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рахань, ул. Рождественского, 1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</w:tr>
      <w:tr>
        <w:trPr>
          <w:trHeight w:val="3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топтторг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рахань, ул. Рождественского, 1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 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1.   Отклоненных котировочных заявок н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  </w:t>
      </w:r>
      <w:r>
        <w:rPr/>
        <w:t xml:space="preserve">Предложение о наиболее низкой цене товаров, работ, услуг составил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/>
      </w:pPr>
      <w:r>
        <w:rPr/>
        <w:t>ООО «Рыбсервис» сумма муниципального контракта составила  434 440,00 руб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</w:t>
      </w:r>
      <w:r>
        <w:rPr/>
        <w:t>Второй номер присвоить котировочной заявке ООО «Метоптторг».</w:t>
      </w:r>
    </w:p>
    <w:p>
      <w:pPr>
        <w:pStyle w:val="Normal"/>
        <w:ind w:left="728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9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ыбсервис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рахань, ул. Рождественского, 1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34 440.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.  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</w:rPr>
              <w:t>(Подпись)</w:t>
            </w:r>
            <w:r>
              <w:rPr/>
              <w:t xml:space="preserve">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бырь Е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пкина Р.Ф.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Сокольская А.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  <w:t>Малие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Малиё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стребова В.А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5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4» июля 2007 г. № 4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5"/>
        <w:gridCol w:w="1976"/>
        <w:gridCol w:w="1620"/>
        <w:gridCol w:w="1992"/>
        <w:gridCol w:w="16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ыбсервис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июля 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топтторг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июля 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алиёва Е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4» июля 2007 г. № 4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44"/>
        <w:gridCol w:w="1370"/>
        <w:gridCol w:w="1748"/>
        <w:gridCol w:w="1406"/>
        <w:gridCol w:w="1440"/>
        <w:gridCol w:w="1620"/>
      </w:tblGrid>
      <w:tr>
        <w:trPr>
          <w:trHeight w:val="17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ыбсервис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 44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топтторг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 9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алиёва Е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51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1088"/>
        </w:tabs>
        <w:ind w:left="108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5:07:00Z</dcterms:created>
  <dc:creator>User</dc:creator>
  <dc:description/>
  <cp:keywords/>
  <dc:language>en-US</dc:language>
  <cp:lastModifiedBy>user</cp:lastModifiedBy>
  <cp:lastPrinted>2007-07-24T09:30:00Z</cp:lastPrinted>
  <dcterms:modified xsi:type="dcterms:W3CDTF">2007-07-24T05:30:00Z</dcterms:modified>
  <cp:revision>3</cp:revision>
  <dc:subject/>
  <dc:title>ПРОТОКОЛ № 1</dc:title>
</cp:coreProperties>
</file>