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 xml:space="preserve">ПРОТОКОЛ № </w:t>
      </w:r>
      <w:r>
        <w:rPr>
          <w:lang w:val="en-US"/>
        </w:rPr>
        <w:t>24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«20» июля 2007 г.</w:t>
      </w:r>
    </w:p>
    <w:p>
      <w:pPr>
        <w:pStyle w:val="Normal"/>
        <w:jc w:val="both"/>
        <w:rPr/>
      </w:pPr>
      <w:r>
        <w:rPr/>
        <w:t>Детская городская поликлиника № 1</w:t>
      </w:r>
      <w:r>
        <w:rPr>
          <w:u w:val="single"/>
        </w:rPr>
        <w:t xml:space="preserve">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  <w:t>Дезинфицирующие средства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</w:tblGrid>
      <w:tr>
        <w:trPr>
          <w:trHeight w:val="3001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>комиссии приказ МУЗ ДГП №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8 от «06» февраля 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збаева З.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азарева Н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асьянова А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ере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бкова Л.С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 является:</w:t>
      </w:r>
    </w:p>
    <w:p>
      <w:pPr>
        <w:pStyle w:val="Normal"/>
        <w:ind w:firstLine="360"/>
        <w:jc w:val="both"/>
        <w:rPr>
          <w:u w:val="single"/>
        </w:rPr>
      </w:pPr>
      <w:r>
        <w:rPr/>
        <w:t xml:space="preserve">     </w:t>
      </w:r>
      <w:r>
        <w:rPr>
          <w:u w:val="single"/>
        </w:rPr>
        <w:t xml:space="preserve">Детская городская поликлиника № 1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лице главного врача Хасьянова Э.А. 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Кирова, 47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eldar</w:t>
      </w:r>
      <w:r>
        <w:rPr/>
        <w:t>@</w:t>
      </w:r>
      <w:r>
        <w:rPr>
          <w:lang w:val="en-US"/>
        </w:rPr>
        <w:t>astrakhan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2 часов 00 минут «20» июля 2007 года по 12 часов 30 минут «20» июля 2007 года по адресу: 414000,  г. Астрахань, ул. Кирова, 47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24 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2» июля 2007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  <w:t>Дезинфицирующие средств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ДГП №1 414000 г. Астрахань, ул. Кирова, 4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 квартал 2007 го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цену включены все расход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.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Начальная (максимальная) цена контракта 28 000,0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редства 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плата в течении 10 рабочих дней после поставки това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9» июля 2007 г. 17 часов 00 минут (время московское)  поступили 4 (четыре) котировочные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240"/>
        <w:gridCol w:w="1976"/>
        <w:gridCol w:w="1987"/>
        <w:gridCol w:w="1953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ГУП «Профилактика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Урицкого, 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июля 2007 г. в 11 часов 00 мину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нта-Импэкс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Бакинская,7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июля 2007 г. в 15 часов 19 мину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олдырев Н.А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Луконина, 4 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июля 2007 г.</w:t>
            </w:r>
          </w:p>
          <w:p>
            <w:pPr>
              <w:pStyle w:val="Normal"/>
              <w:jc w:val="center"/>
              <w:rPr/>
            </w:pPr>
            <w:r>
              <w:rPr/>
              <w:t>в 15 часов 22 минут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зерв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Татищева, 22/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июля 2007 г.  в 15 часов 55 мину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е  (см. Приложение № 2 к протоколу рассмотрения и оценки котировочных заяв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 </w:t>
      </w:r>
      <w:r>
        <w:rPr/>
        <w:t>Отклонить котировочную заявку ФГУП «Профилактика»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 </w:t>
      </w:r>
      <w:r>
        <w:rPr/>
        <w:t xml:space="preserve">Причина отклонения: не соответствуют требованиям, установленным в извещении о  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 </w:t>
      </w:r>
      <w:r>
        <w:rPr/>
        <w:t>проведении запроса котировок,  (ст.47 п.3 ФЗ-94)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  </w:t>
      </w:r>
      <w:r>
        <w:rPr/>
        <w:t>Предложение о наиболее низкой цене товаров составило – 23 108,00 рубль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9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9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>
          <w:trHeight w:val="368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зерв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Татищева, 22/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3 108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</w:t>
      </w:r>
      <w:r>
        <w:rPr/>
        <w:t>8.4   Второй  номер присвоить котировочной заявке от ИП Болдырев Н.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.  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1. Подписи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4264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    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лены котировочной комиссии:                _____________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                                                          </w:t>
            </w:r>
            <w:r>
              <w:rPr>
                <w:sz w:val="16"/>
              </w:rPr>
              <w:t>(Подпись)</w:t>
            </w:r>
            <w:r>
              <w:rPr/>
              <w:t xml:space="preserve">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Подпись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казчик                                                       _____________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  <w:r>
              <w:rPr/>
              <w:t xml:space="preserve">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збаева З.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Лазарева Н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асьянова А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ере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бкова Л.С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Хасьянов Э.А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0» июля 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24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255"/>
        <w:gridCol w:w="1804"/>
        <w:gridCol w:w="1624"/>
        <w:gridCol w:w="2160"/>
        <w:gridCol w:w="162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ГУП «Профилактика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июля 2007г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часов 00 мину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нта-Импэкс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июля 2007г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часов 19 мину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олдырев Н.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июля 2007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часов 22 мину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зерв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июля 2007г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часов 55 мину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Зверева О.В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20» июля 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24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77"/>
        <w:gridCol w:w="1607"/>
        <w:gridCol w:w="13"/>
        <w:gridCol w:w="1800"/>
        <w:gridCol w:w="1131"/>
        <w:gridCol w:w="8"/>
        <w:gridCol w:w="1373"/>
        <w:gridCol w:w="8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ГУП «Профилактика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довлетворя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6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нта-Импэкс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538,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олдырев Н.А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710,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номер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зерв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108,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победителем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 xml:space="preserve">Зверева О.В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2"/>
      <w:numFmt w:val="decimal"/>
      <w:lvlText w:val="%1.%2."/>
      <w:lvlJc w:val="left"/>
      <w:pPr>
        <w:tabs>
          <w:tab w:val="num" w:pos="728"/>
        </w:tabs>
        <w:ind w:left="728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9:32:00Z</dcterms:created>
  <dc:creator>Гитис Любовь Шлемовна</dc:creator>
  <dc:description/>
  <cp:keywords/>
  <dc:language>en-US</dc:language>
  <cp:lastModifiedBy>Administrator</cp:lastModifiedBy>
  <cp:lastPrinted>2007-07-20T12:32:00Z</cp:lastPrinted>
  <dcterms:modified xsi:type="dcterms:W3CDTF">2007-07-20T10:19:00Z</dcterms:modified>
  <cp:revision>3</cp:revision>
  <dc:subject/>
  <dc:title>ПРОТОКОЛ № _____</dc:title>
</cp:coreProperties>
</file>