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СШ-Интерната  № 3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А.И. Никитин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  <w:t>П Р О Т О К О Л  №  1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  <w:t xml:space="preserve">г.Астрахань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« 12 »  мая  2005г.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</w:rPr>
      </w:pPr>
      <w:r>
        <w:rPr>
          <w:i/>
        </w:rPr>
        <w:t>Заседание конкурсной комиссии в составе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едседатель    -       </w:t>
      </w:r>
      <w:r>
        <w:rPr>
          <w:i/>
        </w:rPr>
        <w:t>Абдрахманов А.А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Члены комиссии  -   </w:t>
      </w:r>
      <w:r>
        <w:rPr>
          <w:i/>
        </w:rPr>
        <w:t>Яхияева М.А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Парахнина О.Л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>
          <w:i/>
        </w:rPr>
        <w:t>Губушкина С.Ю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i/>
          <w:i/>
        </w:rPr>
      </w:pPr>
      <w:r>
        <w:rPr>
          <w:i/>
        </w:rPr>
        <w:tab/>
        <w:t xml:space="preserve">        Кантемирова С.В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Бочарова Т.П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</w:t>
      </w:r>
      <w:r>
        <w:rPr/>
        <w:t>В соответствии с п.2 ст.42 гл. Федерального закона Российской Федерации № 94-ФЗ от 21.07.2005гг.» О размещении заказаов на поставки товаров , выполнение работ , оказание услуг для государственных и муниципальных нужд», заказчик вправе осуществлять размещение заказа путем запроса котировок цен товаров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1. По закупаемым товарам есть функционирующий рынок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2..Цена муниципального контракта на поставку одноименных товаров , выполнение одноименных работ, оказание одноименных услуг не  должна превышать 250 тысяч рублей, подлежащую уплате в течении квартала – котировочная комиссия приняла решение осуществить закупку способом запроса котировок це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</w:t>
      </w:r>
      <w:r>
        <w:rPr/>
        <w:t>1. Запросы котировок цен на поставку матрацев – пружинных  на сумму 210000 рублей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u w:val="single"/>
        </w:rPr>
      </w:pPr>
      <w:r>
        <w:rPr/>
        <w:t xml:space="preserve">Источник финансирования : </w:t>
      </w:r>
      <w:r>
        <w:rPr>
          <w:b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(срок поставки продукции   май) от 04.05.06г. - был размещен на официальном сайте управления муниципального заказа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Котировочные заявки представили : ИП Симакин Ю.А., ИП Филимонов А.Г., ИП Калемагин С.Б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</w:t>
      </w:r>
      <w:r>
        <w:rPr/>
        <w:t>На основании котировочных заявок составлена сравнительная таблица (прилагается)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Рассмотрев поступившие котировочные заявки комиссия  Решила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>Заключить муниципальный контракт с И.П. Калемагиным С.Б. на матрацы – пружинные предложившим наиболее низкую цену на сумму 208000, котировочные заявки И П Филимонова А.А. и ИП Симакина Ю.А. отклонены по причине несоответствия запроса котировок це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одписи :                                                       А.А. Абдрах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М.А. Яхи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.В. Кантеми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О.Л. Парах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.Ю. Губуш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.П. Бочар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42:00Z</dcterms:created>
  <dc:creator>User</dc:creator>
  <dc:description/>
  <cp:keywords/>
  <dc:language>en-US</dc:language>
  <cp:lastModifiedBy>User</cp:lastModifiedBy>
  <dcterms:modified xsi:type="dcterms:W3CDTF">2006-06-19T04:54:00Z</dcterms:modified>
  <cp:revision>2</cp:revision>
  <dc:subject/>
  <dc:title>                                                                                         Утверждаю</dc:title>
</cp:coreProperties>
</file>