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  <w:t>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А.Х.Усман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90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24 июля 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ind w:left="6372" w:firstLine="708"/>
        <w:jc w:val="both"/>
        <w:rPr/>
      </w:pPr>
      <w:r>
        <w:rPr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ind w:left="6372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/>
        <w:t xml:space="preserve">: </w:t>
      </w:r>
      <w:r>
        <w:rPr>
          <w:color w:val="800000"/>
        </w:rPr>
        <w:t>выполнение работ по дезинсекции подвалов общей площадью 70709м2 жилых домов Трусовского района по улицам Димитрова, Магистральная, Химиков, Силикатная, Советской Гвардии, Мелиоративной, В.Мейера, Тренева, Мосина, Г.Николаевой, Молодогвардейская и проспекту Бумажни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u w:val="single"/>
        </w:rPr>
        <w:t>Срок  поставки товара, выполнения работ, оказания услуг</w:t>
      </w:r>
      <w:r>
        <w:rPr/>
        <w:t xml:space="preserve">: </w:t>
      </w:r>
      <w:r>
        <w:rPr>
          <w:color w:val="800000"/>
        </w:rPr>
        <w:t>Ш квартал 2007г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92000 рубля. Стоимость оказываемых услуг с учетом заработной платы с начислениями, транспортных расходов, плановых накоплений, накладных расходов, НДС. 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11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выполнение работ по дезинсекции подвалов общей площадью 70709м2 жилых домов Трусов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jc w:val="both"/>
        <w:rPr/>
      </w:pPr>
      <w:r>
        <w:rPr/>
        <w:t>В установленные сроки (к 17:30</w:t>
      </w:r>
      <w:r>
        <w:rPr>
          <w:color w:val="800000"/>
        </w:rPr>
        <w:t xml:space="preserve"> 17.07.2007 г</w:t>
      </w:r>
      <w:r>
        <w:rPr/>
        <w:t xml:space="preserve">.) поступила заявка от одного участника: </w:t>
      </w:r>
    </w:p>
    <w:p>
      <w:pPr>
        <w:pStyle w:val="Normal"/>
        <w:ind w:firstLine="540"/>
        <w:rPr/>
      </w:pPr>
      <w:r>
        <w:rPr>
          <w:color w:val="800000"/>
        </w:rPr>
        <w:t>- ФГУП «Профилактика» Роспотребнадзора</w:t>
        <w:tab/>
        <w:t>Вх. № 85-КЗ-01 от 17.07.07, вр.15:55</w:t>
      </w:r>
    </w:p>
    <w:p>
      <w:pPr>
        <w:pStyle w:val="Normal"/>
        <w:ind w:firstLine="540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Согласно пункта 6 статьи 46 федерального закона № 94-ФЗ срок подачи котировочных заявок был продлен на 4 рабочих дня (</w:t>
      </w:r>
      <w:r>
        <w:rPr/>
        <w:t>до 17:30</w:t>
      </w:r>
      <w:r>
        <w:rPr>
          <w:color w:val="800000"/>
        </w:rPr>
        <w:t xml:space="preserve">  23.07.2007г) и направлены письма в адрес трех участников, которые могут осуществить данную работу:</w:t>
      </w:r>
    </w:p>
    <w:p>
      <w:pPr>
        <w:pStyle w:val="Normal"/>
        <w:numPr>
          <w:ilvl w:val="0"/>
          <w:numId w:val="2"/>
        </w:numPr>
        <w:rPr>
          <w:color w:val="800000"/>
        </w:rPr>
      </w:pPr>
      <w:r>
        <w:rPr>
          <w:color w:val="800000"/>
        </w:rPr>
        <w:t xml:space="preserve">ООО КФ «Санплаза» </w:t>
        <w:tab/>
        <w:tab/>
        <w:tab/>
        <w:tab/>
        <w:t>(исх.№ 01-13-7-1418 от 18.07.07)</w:t>
      </w:r>
    </w:p>
    <w:p>
      <w:pPr>
        <w:pStyle w:val="Normal"/>
        <w:numPr>
          <w:ilvl w:val="0"/>
          <w:numId w:val="2"/>
        </w:numPr>
        <w:rPr>
          <w:color w:val="800000"/>
        </w:rPr>
      </w:pPr>
      <w:r>
        <w:rPr>
          <w:color w:val="800000"/>
        </w:rPr>
        <w:t>ООО «Консоль»</w:t>
        <w:tab/>
        <w:tab/>
        <w:tab/>
        <w:tab/>
        <w:tab/>
        <w:t>(исх.№ 01-13-7-1419 от 18.07.07)</w:t>
      </w:r>
    </w:p>
    <w:p>
      <w:pPr>
        <w:pStyle w:val="Normal"/>
        <w:numPr>
          <w:ilvl w:val="0"/>
          <w:numId w:val="2"/>
        </w:numPr>
        <w:rPr>
          <w:color w:val="800000"/>
        </w:rPr>
      </w:pPr>
      <w:r>
        <w:rPr>
          <w:color w:val="800000"/>
        </w:rPr>
        <w:t>ФГУП «Профдезинфекция»</w:t>
        <w:tab/>
        <w:tab/>
        <w:tab/>
        <w:t>(исх.№ 01-13-7-1439 от 19.07.07)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/>
      </w:pPr>
      <w:r>
        <w:rPr/>
        <w:t>К 17:30</w:t>
      </w:r>
      <w:r>
        <w:rPr>
          <w:color w:val="800000"/>
        </w:rPr>
        <w:t xml:space="preserve"> 23.07.2007 г</w:t>
      </w:r>
      <w:r>
        <w:rPr/>
        <w:t xml:space="preserve">.) поступила заявка еще от одного участника: </w:t>
      </w:r>
    </w:p>
    <w:p>
      <w:pPr>
        <w:pStyle w:val="Normal"/>
        <w:ind w:firstLine="540"/>
        <w:rPr/>
      </w:pPr>
      <w:r>
        <w:rPr>
          <w:color w:val="800000"/>
        </w:rPr>
        <w:t>- ФГУП «Профдезинфекция» Росжелдор</w:t>
        <w:tab/>
        <w:tab/>
        <w:t>Вх. № 85-КЗ-02 от 23.07.07, вр.16:40</w:t>
      </w:r>
    </w:p>
    <w:p>
      <w:pPr>
        <w:pStyle w:val="Normal"/>
        <w:ind w:firstLine="5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ФГУП «Профилактическая дезинфекция» Росжелдор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77779,9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 и заключить договор</w:t>
      </w:r>
      <w:r>
        <w:rPr>
          <w:color w:val="800000"/>
          <w:sz w:val="24"/>
          <w:szCs w:val="24"/>
        </w:rPr>
        <w:t xml:space="preserve"> на выполнение выше обозначенных работ с ООО ФГУП «Профилактическая дезинфекция» Росжелдор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 77779,90 (семьдесят семь тысяч семьсот семьдесят девять рублей 90 копеек). Стоимость оказываемых услуг с учетом заработной платы с начислениями, транспортных расходов, плановых накоплений, накладных расходов. НДС не облагается. Уплата таможенных пошлин, другие обязательные платежи в стоимость работ  не входят. </w:t>
      </w:r>
      <w:r>
        <w:rPr>
          <w:sz w:val="24"/>
          <w:szCs w:val="24"/>
          <w:u w:val="single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август 2007, Шквартал.</w:t>
      </w:r>
    </w:p>
    <w:p>
      <w:pPr>
        <w:pStyle w:val="Normal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color w:val="800000"/>
        </w:rPr>
        <w:t xml:space="preserve"> ООО ФГУП «Профилактика» Роспотребнадзора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84143,71 рубл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color w:val="800000"/>
        </w:rPr>
        <w:t>ООО ФГУП «Профилактика» Роспотребнадзо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ОО ФГУП «Профилактическая дезинфекция» Росжелд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ФГУП «Профилактика» Роспотребнадз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  <w:t>на выполнение работ по дезинсекции подвалов общей площадью 70709м2 жилых домов Трусовского район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7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92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ФГУП «Профилактика» Роспотребнадзор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8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.07.07, вр.15: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4143,7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лен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3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92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ФГУП «Профилактическая дезинфекция» Росжелдор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85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3.07.07, вр.16: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7779,9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август 2007,                 Ш кварт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00:00Z</dcterms:created>
  <dc:creator>User</dc:creator>
  <dc:description/>
  <cp:keywords/>
  <dc:language>en-US</dc:language>
  <cp:lastModifiedBy>User</cp:lastModifiedBy>
  <cp:lastPrinted>2007-07-24T12:42:00Z</cp:lastPrinted>
  <dcterms:modified xsi:type="dcterms:W3CDTF">2007-07-24T08:42:00Z</dcterms:modified>
  <cp:revision>5</cp:revision>
  <dc:subject/>
  <dc:title>                                                                    УТВЕРЖДАЮ:</dc:title>
</cp:coreProperties>
</file>