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946" w:hanging="0"/>
        <w:rPr>
          <w:sz w:val="28"/>
        </w:rPr>
      </w:pPr>
      <w:r>
        <w:rPr>
          <w:sz w:val="28"/>
        </w:rPr>
        <w:t xml:space="preserve">Начальник управления делами администрации г.Астрахани </w:t>
      </w:r>
    </w:p>
    <w:p>
      <w:pPr>
        <w:pStyle w:val="Normal"/>
        <w:ind w:left="6946" w:hanging="0"/>
        <w:rPr>
          <w:sz w:val="28"/>
        </w:rPr>
      </w:pPr>
      <w:r>
        <w:rPr>
          <w:sz w:val="28"/>
        </w:rPr>
        <w:t>________ Хашкин С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7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</w:t>
      </w:r>
      <w:r>
        <w:rPr>
          <w:sz w:val="28"/>
          <w:lang w:val="en-US"/>
        </w:rPr>
        <w:t>16</w:t>
      </w:r>
      <w:r>
        <w:rPr>
          <w:sz w:val="28"/>
        </w:rPr>
        <w:t>» июля 2007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оставе:   </w:t>
      </w:r>
    </w:p>
    <w:p>
      <w:pPr>
        <w:pStyle w:val="Normal"/>
        <w:ind w:left="851" w:hanging="425"/>
        <w:rPr>
          <w:sz w:val="28"/>
        </w:rPr>
      </w:pPr>
      <w:r>
        <w:rPr>
          <w:sz w:val="28"/>
        </w:rPr>
        <w:t>председатель – начальник управления делами администрации г. Астрахани Хашкин С.М.</w:t>
      </w:r>
    </w:p>
    <w:p>
      <w:pPr>
        <w:pStyle w:val="Normal"/>
        <w:ind w:left="1276" w:hanging="425"/>
        <w:rPr>
          <w:sz w:val="28"/>
        </w:rPr>
      </w:pPr>
      <w:r>
        <w:rPr>
          <w:sz w:val="28"/>
        </w:rPr>
        <w:t>секретарь – заместитель начальника управления делами администрации г. Астрахани – начальник отдела по техническому обслуживанию зданий Вакуленко А.П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члены комиссии: </w:t>
      </w:r>
    </w:p>
    <w:p>
      <w:pPr>
        <w:pStyle w:val="Normal"/>
        <w:ind w:left="1276" w:hanging="425"/>
        <w:rPr/>
      </w:pPr>
      <w:r>
        <w:rPr>
          <w:sz w:val="28"/>
        </w:rPr>
        <w:t>начальник службы по техническому обслуживанию зданий управления делами администрации г. Астрахани – Абубекиров Б.Ф.,</w:t>
      </w:r>
    </w:p>
    <w:p>
      <w:pPr>
        <w:pStyle w:val="Normal"/>
        <w:ind w:left="1276" w:hanging="425"/>
        <w:rPr>
          <w:sz w:val="28"/>
        </w:rPr>
      </w:pPr>
      <w:r>
        <w:rPr>
          <w:sz w:val="28"/>
        </w:rPr>
        <w:t>начальник отдела информационных технологий управления делами администрации г. Астрахани – Андросов О.В.,</w:t>
      </w:r>
    </w:p>
    <w:p>
      <w:pPr>
        <w:pStyle w:val="Normal"/>
        <w:ind w:left="1276" w:hanging="425"/>
        <w:rPr>
          <w:sz w:val="28"/>
        </w:rPr>
      </w:pPr>
      <w:r>
        <w:rPr>
          <w:sz w:val="28"/>
        </w:rPr>
        <w:t>заместитель начальника отдела бухгалтерского учета и отчетности администрации г. Астрахани – Емикова В.П.,</w:t>
      </w:r>
    </w:p>
    <w:p>
      <w:pPr>
        <w:pStyle w:val="Normal"/>
        <w:ind w:left="1276" w:hanging="425"/>
        <w:rPr>
          <w:sz w:val="28"/>
        </w:rPr>
      </w:pPr>
      <w:r>
        <w:rPr>
          <w:sz w:val="28"/>
        </w:rPr>
        <w:t>заведующий автохозяйством управления делами администрации г. Астрахани – Мутагиров А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 от 21 июля 2005 № 94-ФЗ                         «О размещении заказов на поставки товаров, выполнение работ, оказание услуг для государственных и </w:t>
      </w:r>
      <w:r>
        <w:rPr>
          <w:sz w:val="28"/>
        </w:rPr>
        <w:t>муниципальных</w:t>
      </w:r>
      <w:r>
        <w:rPr>
          <w:sz w:val="28"/>
          <w:szCs w:val="28"/>
        </w:rPr>
        <w:t xml:space="preserve"> нужд» и </w:t>
      </w:r>
      <w:r>
        <w:rPr>
          <w:sz w:val="28"/>
        </w:rPr>
        <w:t>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изведен предварительный  квалификационный  отбор  поставщиков,  подрядчиков.  Основание: Указ  Президента № 305  от 8.04.97  п. 4,5,8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9 июня 2007 г. на официальном сайте Управления муниципального заказа был размещен запрос котировок цен, с максимальной ценой контракта 225 290 руб., на приобретение расходных материалов и комплектующих для компьютерной техники:</w:t>
      </w:r>
    </w:p>
    <w:tbl>
      <w:tblPr>
        <w:tblW w:w="921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906"/>
        <w:gridCol w:w="850"/>
      </w:tblGrid>
      <w:tr>
        <w:trPr>
          <w:trHeight w:val="636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.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6470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6471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6472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6473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6000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6001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6002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6003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6460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6461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6462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6463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С4092А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С3906А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С7115X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2612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DJ 51645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DJ C6615DE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DJ C6578D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DJ C1823D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DJ C6656AE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DJ C6657AE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НP ВО C6625AE (№17)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Epson Original T0481400A (комплект 6 цветов)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Epson Original T08174A (комплект 6 цветов)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Epson Original T07354A (комплект 4 цвета)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Epson Т009401 (цвет.)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Epson Т007402 (черн)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Epson Т051142 (черн)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Epson Т043140 (черн)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Epson Т044240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Epson Т044340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Epson Т044440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DJ C8767HE (№130 Black, оригинальный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DJ C9363HE (№134 Color, оригинальный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 Canon ЕР-27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Samsung SCX-4100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Samsung SCX-4200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SAMSUNG ML 1210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SAMSUNG 1520 P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ртридж HP LJ Q5949A, оригиналь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n-US"/>
              </w:rPr>
              <w:t xml:space="preserve">CD-R 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>диски</w:t>
            </w:r>
            <w:r>
              <w:rPr>
                <w:rFonts w:cs="Times" w:ascii="Times" w:hAnsi="Times"/>
                <w:color w:val="000000"/>
                <w:sz w:val="24"/>
                <w:szCs w:val="24"/>
                <w:lang w:val="en-US"/>
              </w:rPr>
              <w:t xml:space="preserve"> (CD-R Verbatim 700Mb 48x-52x speed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n-US"/>
              </w:rPr>
              <w:t xml:space="preserve">CD-RW 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>диски</w:t>
            </w:r>
            <w:r>
              <w:rPr>
                <w:rFonts w:cs="Times" w:ascii="Times" w:hAnsi="Times"/>
                <w:color w:val="000000"/>
                <w:sz w:val="24"/>
                <w:szCs w:val="24"/>
                <w:lang w:val="en-US"/>
              </w:rPr>
              <w:t xml:space="preserve"> (CD-RW Verbatim 700Mb 24x-32x speed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n-US"/>
              </w:rPr>
              <w:t xml:space="preserve">DVD 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>диски</w:t>
            </w:r>
            <w:r>
              <w:rPr>
                <w:rFonts w:cs="Times" w:ascii="Times" w:hAnsi="Times"/>
                <w:color w:val="000000"/>
                <w:sz w:val="24"/>
                <w:szCs w:val="24"/>
                <w:lang w:val="en-US"/>
              </w:rPr>
              <w:t xml:space="preserve"> (DVD+R Verbatim 4.7Gb 16x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цVD-RW диски (DVD+RW Verbatim 4.7Gb 8x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Дискеты 3,5 (Verbatim teflon (38673) (в упаковке - 10 шт.)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Сетевой фильтр (5-6 розеток, 5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устические системы Genius SP-E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виатуры Mitsumi  Classic PS/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нипулято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"</w:t>
            </w:r>
            <w:r>
              <w:rPr>
                <w:color w:val="000000"/>
                <w:sz w:val="24"/>
                <w:szCs w:val="24"/>
              </w:rPr>
              <w:t>мышь</w:t>
            </w:r>
            <w:r>
              <w:rPr>
                <w:color w:val="000000"/>
                <w:sz w:val="24"/>
                <w:szCs w:val="24"/>
                <w:lang w:val="en-US"/>
              </w:rPr>
              <w:t>" Logitech Optical Wheel Mouse (RTL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рик для манипулятора "мышь" NOVA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питания ATX 400W Retail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B Driver Kingstone 2048 MB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На 16 июля 2007 г. (последний день размещения на сайте запроса котировок цен) в наш адрес было направлено четыре котировочные заяв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П Куцая А.М. – 170 500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ОО "ПКФ "Нитриум-Центр" – 169 992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ОО "Центр Компьютерного Сервиса" – 173 075 ру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"Эксперт-Сервис" – 187 040 руб.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sz w:val="28"/>
        </w:rPr>
        <w:t>Рассмотрев поступившие котировочные заявки, обсудив стоимость услуг, условия выполнения работ, комиссия приняла решение заключить контракт с ООО "ПКФ "Нитриум-Центр" т.к. данная фирма предложила наиболее низкую це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414"/>
        <w:gridCol w:w="2376"/>
      </w:tblGrid>
      <w:tr>
        <w:trPr/>
        <w:tc>
          <w:tcPr>
            <w:tcW w:w="3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сс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шкин С.М.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: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куленко А.П.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убекиров Б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осов О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микова В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тагиров А.Н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6:44:00Z</dcterms:created>
  <dc:creator>USER</dc:creator>
  <dc:description/>
  <cp:keywords/>
  <dc:language>en-US</dc:language>
  <cp:lastModifiedBy>Андросов О.В.</cp:lastModifiedBy>
  <cp:lastPrinted>2007-07-17T15:13:00Z</cp:lastPrinted>
  <dcterms:modified xsi:type="dcterms:W3CDTF">2007-07-17T13:31:00Z</dcterms:modified>
  <cp:revision>49</cp:revision>
  <dc:subject/>
  <dc:title>                                                                                                  УТВЕРЖДАЮ:</dc:title>
</cp:coreProperties>
</file>