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 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Школы – сады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163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 Никулина Н.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ая Н.Н.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0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96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96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128.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 Никулина Н.В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ая Н.Н.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,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0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96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,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96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09:00Z</dcterms:created>
  <dc:creator>User</dc:creator>
  <dc:description/>
  <cp:keywords/>
  <dc:language>en-US</dc:language>
  <cp:lastModifiedBy>User</cp:lastModifiedBy>
  <dcterms:modified xsi:type="dcterms:W3CDTF">2006-05-15T07:10:00Z</dcterms:modified>
  <cp:revision>1</cp:revision>
  <dc:subject/>
  <dc:title>Сравнительная таблица поставщиков № 10</dc:title>
</cp:coreProperties>
</file>