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равнительная таблица поставщиков № 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ДОУ Трусовского р-на с16.05.06г. по 30.06.06г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firstLine="16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9899015" cy="1631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01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851"/>
                              <w:gridCol w:w="992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202"/>
                              <w:gridCol w:w="94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 Никулина Н.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пов В.С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Здобнов И.В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ий В.В.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чень говяжь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,0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5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2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9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7,0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50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2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2000,0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25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9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500,00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45pt;height:128.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851"/>
                        <w:gridCol w:w="992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202"/>
                        <w:gridCol w:w="94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 Никулина Н.В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пов В.С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Здобнов И.В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ий В.В.</w:t>
                            </w:r>
                          </w:p>
                        </w:tc>
                        <w:tc>
                          <w:tcPr>
                            <w:tcW w:w="20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чень говяжь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,0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5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2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9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7,0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50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2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2000,0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25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9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500,00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Исполнитель:                                                  С.У. Нурматова 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11:00Z</dcterms:created>
  <dc:creator>User</dc:creator>
  <dc:description/>
  <cp:keywords/>
  <dc:language>en-US</dc:language>
  <cp:lastModifiedBy>User</cp:lastModifiedBy>
  <dcterms:modified xsi:type="dcterms:W3CDTF">2006-05-15T07:11:00Z</dcterms:modified>
  <cp:revision>1</cp:revision>
  <dc:subject/>
  <dc:title>Сравнительная таблица поставщиков № 9</dc:title>
</cp:coreProperties>
</file>