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ь</w:t>
      </w:r>
    </w:p>
    <w:p>
      <w:pPr>
        <w:pStyle w:val="Normal"/>
        <w:jc w:val="right"/>
        <w:rPr/>
      </w:pPr>
      <w:r>
        <w:rPr>
          <w:sz w:val="28"/>
          <w:szCs w:val="28"/>
        </w:rPr>
        <w:t>«23» июля 2007 г.</w:t>
      </w:r>
    </w:p>
    <w:p>
      <w:pPr>
        <w:pStyle w:val="Normal"/>
        <w:jc w:val="right"/>
        <w:rPr/>
      </w:pPr>
      <w:r>
        <w:rPr>
          <w:sz w:val="28"/>
          <w:szCs w:val="28"/>
        </w:rPr>
        <w:t>15 час.30 мин. (время московско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МУП г. Астрахани "Коммунэнерго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Котировочная комиссия в составе 5 человек, созданная приказом по предприятию № 142 от 06.06.2007г.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тировочной комиссии: Курлович И.Л.- гл. инженер МУП          г. Астрахани "Коммунэнерго" </w:t>
      </w:r>
    </w:p>
    <w:p>
      <w:pPr>
        <w:pStyle w:val="Normal"/>
        <w:rPr/>
      </w:pPr>
      <w:r>
        <w:rPr>
          <w:sz w:val="28"/>
          <w:szCs w:val="28"/>
        </w:rPr>
        <w:t xml:space="preserve">Члены котировочной 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ева Т.И.- заместитель главного бухгал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С.А. - начальник  ОМ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ырева Е.Г.- зам. начальника П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нева В.Ф.- ст. инженер ПТ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орум имеется. Комиссия правомоч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ание работы: </w:t>
      </w:r>
      <w:r>
        <w:rPr>
          <w:sz w:val="28"/>
          <w:szCs w:val="28"/>
        </w:rPr>
        <w:t>размещение заказа путем запроса котиров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на выполнение работ по ремонту сети ГВС к жилому дому, ул. Наб. Золотого Затона,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ая (максимальная ) цена контракта 232 350 рублей в ценах 2007 года с учетом НДС.</w:t>
      </w:r>
    </w:p>
    <w:p>
      <w:pPr>
        <w:pStyle w:val="Normal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единой комиссии Курловича  И.Л., который сообщил  о том, что к 14-00 час. (время московское) 23 июля 2007года от участников в комиссию поступило 3 (три) котировочные заявки на бумажном носителе (журнал регистрации заявок прилагается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 котировочных заявок к данному времени не поступа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ассмотрению и оценке допущены 3 (три) зая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526"/>
        <w:gridCol w:w="1980"/>
        <w:gridCol w:w="1260"/>
        <w:gridCol w:w="1260"/>
        <w:gridCol w:w="144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учас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оставо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сТрейд»</w:t>
            </w:r>
          </w:p>
          <w:p>
            <w:pPr>
              <w:pStyle w:val="Normal"/>
              <w:rPr/>
            </w:pPr>
            <w:r>
              <w:rPr/>
              <w:t>ООО «КРЭД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сети ГВС к жилому дому, ул. Наб. Золотого Затона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юля 2007 года, 15ч 3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 без НДС</w:t>
            </w:r>
          </w:p>
          <w:p>
            <w:pPr>
              <w:pStyle w:val="Normal"/>
              <w:rPr/>
            </w:pPr>
            <w:r>
              <w:rPr/>
              <w:t>(271400 руб. с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8.07г. </w:t>
            </w:r>
          </w:p>
          <w:p>
            <w:pPr>
              <w:pStyle w:val="Normal"/>
              <w:rPr/>
            </w:pPr>
            <w:r>
              <w:rPr/>
              <w:t>по 30.09.07г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СФ «Ритм-7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сети ГВС к жилому дому, ул. Наб. Золотого Затона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юля 2007 года, 11ч 3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00 без НДС</w:t>
            </w:r>
          </w:p>
          <w:p>
            <w:pPr>
              <w:pStyle w:val="Normal"/>
              <w:rPr/>
            </w:pPr>
            <w:r>
              <w:rPr/>
              <w:t>(232342 руб. с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8.07г. </w:t>
            </w:r>
          </w:p>
          <w:p>
            <w:pPr>
              <w:pStyle w:val="Normal"/>
              <w:rPr/>
            </w:pPr>
            <w:r>
              <w:rPr/>
              <w:t>по 30.09.07г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Ф «Нижневолжская строительная  компания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сети ГВС к жилому дому, ул. Наб. Золотого Затона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юля 2007 года, 13ч.</w:t>
            </w:r>
          </w:p>
          <w:p>
            <w:pPr>
              <w:pStyle w:val="Normal"/>
              <w:rPr/>
            </w:pPr>
            <w:r>
              <w:rPr/>
              <w:t>3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00 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8.07г. </w:t>
            </w:r>
          </w:p>
          <w:p>
            <w:pPr>
              <w:pStyle w:val="Normal"/>
              <w:rPr/>
            </w:pPr>
            <w:r>
              <w:rPr/>
              <w:t>по 21.09.07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комиссии Курлович  И.Л. предложил заключить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контракт с ООО «ПКФ «Нижневолжская строительная компания», предложившим более низкую цену и более короткий срок выполнения рабо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совали: «ЗА» единогласно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ризнать победителем в проведении конкурса запроса котировок на выполнение работ по ремонту сети ГВС к жилому дому ул. Наб. Золотого Затона, 8  ООО «ПКФ «Нижневолжская строительная компания»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ь муниципальный контракт с ООО «ПКФ «Нижневолжская строительная компания» на сумму 229500 руб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Разместить настоящий протокол на официальном сайте  Управления муниципального заказа администрации города Астраха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пис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тировочной  комиссии:   _______________ </w:t>
      </w:r>
      <w:r>
        <w:rPr>
          <w:sz w:val="28"/>
          <w:szCs w:val="28"/>
        </w:rPr>
        <w:t xml:space="preserve">И.Л. Курл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лены котировочной комиссии:   </w:t>
        <w:tab/>
        <w:t xml:space="preserve">  __________________</w:t>
      </w:r>
      <w:r>
        <w:rPr>
          <w:sz w:val="28"/>
          <w:szCs w:val="28"/>
        </w:rPr>
        <w:t xml:space="preserve"> Т.И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С.А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</w:t>
      </w:r>
      <w:r>
        <w:rPr>
          <w:sz w:val="28"/>
          <w:szCs w:val="28"/>
        </w:rPr>
        <w:t>Е.Г. Шмырев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В.Ф. Стрек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ротоколу №6 </w:t>
      </w:r>
    </w:p>
    <w:p>
      <w:pPr>
        <w:pStyle w:val="Normal"/>
        <w:jc w:val="right"/>
        <w:rPr/>
      </w:pPr>
      <w:r>
        <w:rPr/>
        <w:t>от 23 июля 200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8"/>
        <w:gridCol w:w="1605"/>
        <w:gridCol w:w="1605"/>
        <w:gridCol w:w="2194"/>
        <w:gridCol w:w="167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(бумажный носитель, электронный носите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сТрейд»</w:t>
            </w:r>
          </w:p>
          <w:p>
            <w:pPr>
              <w:pStyle w:val="Normal"/>
              <w:rPr/>
            </w:pPr>
            <w:r>
              <w:rPr/>
              <w:t>ООО «КРЭДА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юля 2007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асов </w:t>
            </w:r>
          </w:p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СФ «Ритм-7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юля 2007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ов</w:t>
            </w:r>
          </w:p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Ф «Нижневолжская строительная  компания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юля 2007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часов </w:t>
            </w:r>
          </w:p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3:00Z</dcterms:created>
  <dc:creator>user</dc:creator>
  <dc:description/>
  <dc:language>en-US</dc:language>
  <cp:lastModifiedBy>user</cp:lastModifiedBy>
  <cp:lastPrinted>2007-07-24T15:15:00Z</cp:lastPrinted>
  <dcterms:modified xsi:type="dcterms:W3CDTF">2007-07-24T11:26:00Z</dcterms:modified>
  <cp:revision>14</cp:revision>
  <dc:subject/>
  <dc:title/>
</cp:coreProperties>
</file>