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равнительная таблица поставщиков №8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На поставку продуктов питания в МДОУ Советского  р-на с16.05.06г. по 30.06.06г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ind w:firstLine="162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569720</wp:posOffset>
                </wp:positionV>
                <wp:extent cx="9899015" cy="1631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015" cy="163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1978"/>
                              <w:gridCol w:w="567"/>
                              <w:gridCol w:w="851"/>
                              <w:gridCol w:w="992"/>
                              <w:gridCol w:w="850"/>
                              <w:gridCol w:w="1236"/>
                              <w:gridCol w:w="1072"/>
                              <w:gridCol w:w="1236"/>
                              <w:gridCol w:w="908"/>
                              <w:gridCol w:w="1218"/>
                              <w:gridCol w:w="925"/>
                              <w:gridCol w:w="1072"/>
                              <w:gridCol w:w="1072"/>
                              <w:gridCol w:w="107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продукци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с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кс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л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кон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к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(тыс. руб.)  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П Волобуев В.В.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Попов В.С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Здобнов И.В.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чень говяжь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н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,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0,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8,00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0000,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7,50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8750,00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6,0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5000,0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20,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0000,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8750,00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5000,0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9.45pt;height:128.5pt;mso-wrap-distance-left:0pt;mso-wrap-distance-right:9pt;mso-wrap-distance-top:0pt;mso-wrap-distance-bottom:0pt;margin-top:123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5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1978"/>
                        <w:gridCol w:w="567"/>
                        <w:gridCol w:w="851"/>
                        <w:gridCol w:w="992"/>
                        <w:gridCol w:w="850"/>
                        <w:gridCol w:w="1236"/>
                        <w:gridCol w:w="1072"/>
                        <w:gridCol w:w="1236"/>
                        <w:gridCol w:w="908"/>
                        <w:gridCol w:w="1218"/>
                        <w:gridCol w:w="925"/>
                        <w:gridCol w:w="1072"/>
                        <w:gridCol w:w="1072"/>
                        <w:gridCol w:w="107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продукции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с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кс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цена кон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к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тыс. руб.)  </w:t>
                            </w:r>
                          </w:p>
                        </w:tc>
                        <w:tc>
                          <w:tcPr>
                            <w:tcW w:w="20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5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П Волобуев В.В. </w:t>
                            </w:r>
                          </w:p>
                          <w:p>
                            <w:pPr>
                              <w:pStyle w:val="Normal"/>
                              <w:ind w:right="-12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Попов В.С.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Здобнов И.В.</w:t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руб.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руб.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руб.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чень говяжь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н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,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0,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8,00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0000,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7,50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8750,00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6,0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5000,00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20,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0000,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8750,00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5000,00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Исполнитель:                                                  С.У. Нурматова                                                                </w:t>
      </w:r>
    </w:p>
    <w:p>
      <w:pPr>
        <w:pStyle w:val="Normal"/>
        <w:ind w:firstLine="16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6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7:11:00Z</dcterms:created>
  <dc:creator>User</dc:creator>
  <dc:description/>
  <cp:keywords/>
  <dc:language>en-US</dc:language>
  <cp:lastModifiedBy>User</cp:lastModifiedBy>
  <dcterms:modified xsi:type="dcterms:W3CDTF">2006-05-15T07:11:00Z</dcterms:modified>
  <cp:revision>1</cp:revision>
  <dc:subject/>
  <dc:title>Сравнительная таблица поставщиков №8</dc:title>
</cp:coreProperties>
</file>