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23.07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79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23.07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Лунев В.Г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 составе более 50% от полного состава.</w:t>
      </w:r>
    </w:p>
    <w:p>
      <w:pPr>
        <w:pStyle w:val="Normal"/>
        <w:rPr/>
      </w:pPr>
      <w:r>
        <w:rPr/>
        <w:t>Присутствовали:  Лунев В.Г.,  Лушникова Н.Ю.,  Дементьева Л.Н.,  Савенкова Ю.В., Фоменко В.В.,  Гут С.М., Хасанов Р.Г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06.07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 ремонт системы электроснабжения жилого дома по ул.Савушкина/Бульвар Победы, 18/11</w:t>
      </w:r>
    </w:p>
    <w:p>
      <w:pPr>
        <w:pStyle w:val="Normal"/>
        <w:ind w:firstLine="708"/>
        <w:jc w:val="both"/>
        <w:rPr/>
      </w:pPr>
      <w:r>
        <w:rPr/>
        <w:t>Состав и объемы работ: демонтаж кабеля – 130м, демонтаж блоков управления шкафного исполнения или распределительных пунктов устанавливаемых на полу – 1шт, ввод в здание в стальной трубе провод сечением до 16мм2 количество проводов в линии 4 – 1шт, блок управления шкафного исполнения или распределительный пункт (шкаф), устанавливаемый на полу – 1шт, ящик с понижающим трансформатором – 1шт, устройство ниш в кирпичных стенах глубиной 12см – 0,56м2, коробка с зажимами, устанавливаемая на конструкции на стене или колонне для кабелей или проводов сечением до 16мм2 с количеством зажимов 6 – 25шт, затягивание проводов в проложенные трубы сечение до 2,5мм2 – 55м, присоединение к зажимам жил проводов или кабелей сечение до 16мм2 – 22шт, смена светильников с лампами накаливания – 30шт, смена выключателей – 5шт, полка-кронштейн из угловой стали – 0,171т, лоток металлический штампованный по установленным конструкциям шириной до 200мм – 0,151т., короба пластмассовые электрические шириной до 70мм – 130м, кабели до 35кВТ по установленным конструкциям и лоткам с креплением на поворотах и в конце трассы, масса 1м кабеля до 1кг – 260м, затягивание проводов в проложенные трубы – 55м, провод в коробах сечение до 16мм2 – 150м, пробивка в бетонных стенах и полах толщиной до 100мм отверстий площадью до 20см2 – 25отверстий, заделка отверстий, гнезд и борозд в стенах и перегородках железобетонных площадью до 0,1м2 – 0,01м3, провода в коробах сечением до 35мм2 – 45м, труба стальная по установленным конструкциям по стенам с креплением скобами диаметром до 25мм – 55м, проводник заземляющий открыто по строительным основаниям из круглой стали диаметром 12мм – 10м, пробивка в кирпичных стенах отверстий круглых диаметром до 25мм при толщине стен до 25см – 10м, заземлитель вертикальный из стали круглой диаметром 12мм – 3шт</w:t>
      </w:r>
    </w:p>
    <w:p>
      <w:pPr>
        <w:pStyle w:val="Normal"/>
        <w:ind w:firstLine="708"/>
        <w:jc w:val="both"/>
        <w:rPr/>
      </w:pPr>
      <w:r>
        <w:rPr/>
        <w:t>Максимальная стоимость 156425 рублей, включает  заработную плату, накладные расходы, плановые накопления, транспортные расходы, эксплуатацию машин и механизмов, материалы, НДС, страхование строительных рисков 1%. Расчет безналичный, авансирование 30% полный расчет после подписания акта выполненных работ. Срок выполнения работ 30 дней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К назначенному сроку (12.07.07 включительно)  не поступило на одной котировочные заявки. Срок подачи котировочных заявок был продлен до 20.07.2007г. включительно. Запросы были направлены ООО «Милан», ООО «Стройотделмонтаж», ООО «Электрогазстрой» . К назначенному сроку не поступило ни одной заявки.</w:t>
      </w:r>
    </w:p>
    <w:p>
      <w:pPr>
        <w:pStyle w:val="2"/>
        <w:ind w:firstLine="720"/>
        <w:rPr/>
      </w:pPr>
      <w:r>
        <w:rPr>
          <w:sz w:val="20"/>
        </w:rPr>
        <w:t>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/>
        <w:tab/>
        <w:tab/>
        <w:tab/>
        <w:tab/>
        <w:t>_______________</w:t>
        <w:tab/>
        <w:t>Р.Г.Хаса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18:00Z</dcterms:created>
  <dc:creator>Natalia</dc:creator>
  <dc:description/>
  <cp:keywords/>
  <dc:language>en-US</dc:language>
  <cp:lastModifiedBy>Munzak</cp:lastModifiedBy>
  <cp:lastPrinted>2007-07-23T10:57:00Z</cp:lastPrinted>
  <dcterms:modified xsi:type="dcterms:W3CDTF">2007-07-23T11:52:00Z</dcterms:modified>
  <cp:revision>4</cp:revision>
  <dc:subject/>
  <dc:title>УТВЕРЖДАЮ:</dc:title>
</cp:coreProperties>
</file>