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  <w:t>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А.Х.Усман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8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18 июля 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комиссии: </w:t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ind w:left="6372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/>
        <w:t xml:space="preserve">:  </w:t>
      </w:r>
      <w:r>
        <w:rPr>
          <w:color w:val="800000"/>
        </w:rPr>
        <w:t>ремонт парапета площадки ж/дома пл.Заводская 47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1) очистка вручную поверхности от краски -47,1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2) ремонт штукатурки парапета – 225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4) облицовка стен диким камнем – 185,2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5) улучшенная окраска масляными составами по штукатурке – 95,2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6) устройство стяжек цементных – 36м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 xml:space="preserve">7) перевозка мусора – 16,34т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соответствовать ГОСТ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Гарантий срок 36 месяцев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20 календарных дней с момента заключения договора, Ш квартал 2007г.</w:t>
      </w:r>
    </w:p>
    <w:p>
      <w:pPr>
        <w:pStyle w:val="Normal"/>
        <w:jc w:val="both"/>
        <w:rPr>
          <w:color w:val="800000"/>
          <w:sz w:val="24"/>
          <w:szCs w:val="24"/>
          <w:u w:val="single"/>
        </w:rPr>
      </w:pPr>
      <w:r>
        <w:rPr>
          <w:color w:val="800000"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499589 рублей. Стоимость работы с учетом заработной платы с начислениями, накладных расходов, плановых накоплении, транспортных расходов с ЗСР, 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06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ремонт парапета площадки ж/дома пл.Заводская 4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jc w:val="both"/>
        <w:rPr/>
      </w:pPr>
      <w:r>
        <w:rPr/>
        <w:t>В установленные сроки (к 17:30</w:t>
      </w:r>
      <w:r>
        <w:rPr>
          <w:color w:val="800000"/>
        </w:rPr>
        <w:t xml:space="preserve"> 17.07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>
          <w:color w:val="800000"/>
        </w:rPr>
      </w:pPr>
      <w:r>
        <w:rPr>
          <w:color w:val="800000"/>
        </w:rPr>
        <w:t>- ООО «Строитель»</w:t>
        <w:tab/>
        <w:t>Вх. № 78-КЗ-01 от 16.07.07, вр.17:20</w:t>
      </w:r>
    </w:p>
    <w:p>
      <w:pPr>
        <w:pStyle w:val="Normal"/>
        <w:ind w:firstLine="540"/>
        <w:rPr/>
      </w:pPr>
      <w:r>
        <w:rPr>
          <w:color w:val="800000"/>
        </w:rPr>
        <w:t>- ООО «Рыбсервис»</w:t>
        <w:tab/>
        <w:t>Вх. № 78-КЗ-02 от 17.07.07, вр.10:10</w:t>
      </w:r>
    </w:p>
    <w:p>
      <w:pPr>
        <w:pStyle w:val="Normal"/>
        <w:ind w:firstLine="5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«Строитель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498899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 xml:space="preserve">признать победителем запроса котировок цен  и заключить договор </w:t>
      </w:r>
      <w:r>
        <w:rPr>
          <w:sz w:val="24"/>
          <w:szCs w:val="24"/>
        </w:rPr>
        <w:t xml:space="preserve">на </w:t>
      </w:r>
      <w:r>
        <w:rPr>
          <w:color w:val="800000"/>
          <w:sz w:val="24"/>
          <w:szCs w:val="24"/>
        </w:rPr>
        <w:t>выполнение выше обозначенных услуг с ООО «Строитель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 498899 (четыреста девяносто восемь тысяч восемьсот девяносто девять) рублей. Стоимость работы с учетом заработной платы с начислениями, накладных расходов с возмещением НДС, плановых накоплении с возмещением НДС, транспортных расходов с ЗСР и с возмещением НДС,  эксплуатации машин и механизмов с возмещением НДС, стоимости материалов с ЗСР и с возмещением НДС. Уплата таможенных пошлин,  другие обязательные платежи в стоимость работ  не входят. </w:t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Срок поставки товара, выполнения работ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20 календарных дней с момента заключения договора, Ш квартал 2007г.</w:t>
      </w:r>
    </w:p>
    <w:p>
      <w:pPr>
        <w:pStyle w:val="Normal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color w:val="800000"/>
        </w:rPr>
        <w:t xml:space="preserve"> ООО «Рыбсервис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499204 рубл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color w:val="800000"/>
        </w:rPr>
        <w:t>ООО «Рыбсерви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ОО «Строител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«Рыбсервис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  <w:t>на ремонт парапета площадки ж/дома пл.Заводская 47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7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9589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 календарных дней с момента заключения договора, Ш квартал 2007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Строитель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7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.07.07, вр.17:2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8899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 календарных дней с момента заключения договора, Ш квартал 2007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Рыбсервис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78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.07.07, вр.10:1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9204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 календарных дней с момента заключения договора, Ш квартал 200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42:00Z</dcterms:created>
  <dc:creator>User</dc:creator>
  <dc:description/>
  <cp:keywords/>
  <dc:language>en-US</dc:language>
  <cp:lastModifiedBy>User</cp:lastModifiedBy>
  <cp:lastPrinted>2007-07-18T11:12:00Z</cp:lastPrinted>
  <dcterms:modified xsi:type="dcterms:W3CDTF">2007-07-18T07:12:00Z</dcterms:modified>
  <cp:revision>6</cp:revision>
  <dc:subject/>
  <dc:title>                                                                    УТВЕРЖДАЮ:</dc:title>
</cp:coreProperties>
</file>