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27» июля 2007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расходных материало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70 от «19» марта 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9 часов 20 минут «27» июля 2007 года по 9 часов 55 минут «27» июля 2007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64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6» июля  2007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Расходные материалы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5-и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301 430,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 из муниципального бюджета, с возможной отсрочкой платежа до 180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6» июля 2007 г 13 часов 00 минут (время московское) не поступило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приняла следующее решение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1. Признать конкурс несостоявшимся, на основании статьи 46 п. 7 № 94-ФЗ «О размещении заказов на поставки товаров, выполнение работ, оказание услуг для государственных и муниципальных нужд» осуществить повторное размещение заказа путем запроса котировок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4:21:00Z</dcterms:created>
  <dc:creator>Галина Даутовна</dc:creator>
  <dc:description/>
  <cp:keywords/>
  <dc:language>en-US</dc:language>
  <cp:lastModifiedBy>Клавдия</cp:lastModifiedBy>
  <cp:lastPrinted>2007-07-31T08:23:00Z</cp:lastPrinted>
  <dcterms:modified xsi:type="dcterms:W3CDTF">2007-07-31T04:24:00Z</dcterms:modified>
  <cp:revision>5</cp:revision>
  <dc:subject/>
  <dc:title>ПРОТОКОЛ № 31</dc:title>
</cp:coreProperties>
</file>