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8» июл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медикамент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0 от «19» марта 2007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9 часов 00 минут «18» июля 2007 года по 9 часов 30 минут «18» июл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6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6» июля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едикамент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х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306 7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7» июля 2007 г. 17 часов 00 минут (время московское) поступило 3 (три) котировочных заявок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э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рахань, ул. Украинская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ФП «Астрафар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рахань,ул.Максаковой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акинская. 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0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позициям)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э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Украин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206 916,00 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6:46:00Z</dcterms:created>
  <dc:creator>Галина Даутовна</dc:creator>
  <dc:description/>
  <dc:language>en-US</dc:language>
  <cp:lastModifiedBy>###</cp:lastModifiedBy>
  <dcterms:modified xsi:type="dcterms:W3CDTF">2007-07-18T06:50:00Z</dcterms:modified>
  <cp:revision>10</cp:revision>
  <dc:subject/>
  <dc:title>ПРОТОКОЛ № 69</dc:title>
</cp:coreProperties>
</file>