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авнительная таблица поставщиков №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 поставку продуктов питания в МДОУ Кировского р-на с16.05.06г. по 30.06.06г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899015" cy="163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01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978"/>
                              <w:gridCol w:w="567"/>
                              <w:gridCol w:w="851"/>
                              <w:gridCol w:w="992"/>
                              <w:gridCol w:w="850"/>
                              <w:gridCol w:w="1236"/>
                              <w:gridCol w:w="1072"/>
                              <w:gridCol w:w="1236"/>
                              <w:gridCol w:w="908"/>
                              <w:gridCol w:w="1218"/>
                              <w:gridCol w:w="925"/>
                              <w:gridCol w:w="1072"/>
                              <w:gridCol w:w="107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Никулина Н.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пов В.С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лянский В.В.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чень говяжь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,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,0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8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5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0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7,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92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0,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8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0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92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5pt;height:128.5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978"/>
                        <w:gridCol w:w="567"/>
                        <w:gridCol w:w="851"/>
                        <w:gridCol w:w="992"/>
                        <w:gridCol w:w="850"/>
                        <w:gridCol w:w="1236"/>
                        <w:gridCol w:w="1072"/>
                        <w:gridCol w:w="1236"/>
                        <w:gridCol w:w="908"/>
                        <w:gridCol w:w="1218"/>
                        <w:gridCol w:w="925"/>
                        <w:gridCol w:w="1072"/>
                        <w:gridCol w:w="107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на к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Никулина Н.В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пов В.С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лянский В.В.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чень говяжь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,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,0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8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5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0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7,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92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0,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8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0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92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                                                 С.У. Нурматова                                                                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13:00Z</dcterms:created>
  <dc:creator>User</dc:creator>
  <dc:description/>
  <cp:keywords/>
  <dc:language>en-US</dc:language>
  <cp:lastModifiedBy>User</cp:lastModifiedBy>
  <dcterms:modified xsi:type="dcterms:W3CDTF">2006-05-15T07:14:00Z</dcterms:modified>
  <cp:revision>1</cp:revision>
  <dc:subject/>
  <dc:title>Сравнительная таблица поставщиков №6</dc:title>
</cp:coreProperties>
</file>