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5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7» июл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Мягкий инвентарь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1 часов 15 минут  «17» июля 2007 года по 12 часов00  минут «17» июля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5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5» ию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</w:p>
    <w:p>
      <w:pPr>
        <w:pStyle w:val="Normal"/>
        <w:jc w:val="both"/>
        <w:rPr/>
      </w:pPr>
      <w:r>
        <w:rPr/>
        <w:t>6. В связи с технической ошибкой допущенной в запросе котировок , не правильно указана дата подачи котировочных заявок и срок подписания победителем муниципального контракта.</w:t>
      </w:r>
    </w:p>
    <w:p>
      <w:pPr>
        <w:pStyle w:val="Normal"/>
        <w:jc w:val="both"/>
        <w:rPr/>
      </w:pPr>
      <w:r>
        <w:rPr/>
        <w:t>Котировочная комиссия приняла решения считать запрос котировок №58 не  действительным и предложила осуществить повторное размещение заказа путем проведения запроса котировок, с изменением условий исполн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. Настоящий протокол подлежит 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78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 :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 xml:space="preserve">               </w:t>
            </w:r>
            <w:r>
              <w:rPr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  <w:t>Заказчик: ________(Орлов Ф.В)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1</cp:lastModifiedBy>
  <cp:lastPrinted>2007-07-31T13:48:00Z</cp:lastPrinted>
  <dcterms:modified xsi:type="dcterms:W3CDTF">2007-07-31T09:48:00Z</dcterms:modified>
  <cp:revision>94</cp:revision>
  <dc:subject/>
  <dc:title>ПРОТОКОЛ № _____</dc:title>
</cp:coreProperties>
</file>