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5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ию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1.Наименование предмета запроса котировок :Кондиционер </w:t>
      </w:r>
      <w:r>
        <w:rPr>
          <w:b/>
          <w:lang w:val="en-US"/>
        </w:rPr>
        <w:t>LG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 24</w:t>
      </w:r>
      <w:r>
        <w:rPr>
          <w:b/>
          <w:lang w:val="en-US"/>
        </w:rPr>
        <w:t>LHP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5 часов 15 минут  «12» июля 2007 года по 15 часов 50  минут «12» июл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5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5» ию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Кондиционер </w:t>
            </w: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24</w:t>
            </w:r>
            <w:r>
              <w:rPr>
                <w:lang w:val="en-US"/>
              </w:rPr>
              <w:t>LH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юль –август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ксимальная цена контракта - 1490000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атн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, с отсрочкой платежа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1» июля 2007 г. 17 часов 00 минут (время московское) поступило   2(две)котировочные заявки  в т.с 1(одна) по факсу и 1(одна) на бумажном носителе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ивейкин Д.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Джона Рида 6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1.07.2007</w:t>
            </w:r>
          </w:p>
          <w:p>
            <w:pPr>
              <w:pStyle w:val="Normal"/>
              <w:ind w:firstLine="708"/>
              <w:rPr/>
            </w:pPr>
            <w:r>
              <w:rPr/>
              <w:t>15:36</w:t>
            </w:r>
          </w:p>
        </w:tc>
      </w:tr>
      <w:tr>
        <w:trPr>
          <w:trHeight w:val="57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»Рубин-Трейд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Желябова 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11.07.2007</w:t>
            </w:r>
          </w:p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>8.1 . Предложение о наиболее низкой цене составило 131900 руб</w:t>
      </w:r>
    </w:p>
    <w:p>
      <w:pPr>
        <w:pStyle w:val="Normal"/>
        <w:jc w:val="both"/>
        <w:rPr/>
      </w:pPr>
      <w:r>
        <w:rPr/>
        <w:t xml:space="preserve">8.2 Признать победителем ООО ПКФ»Рубин-Трейд» по приобретению Кондиционер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24</w:t>
      </w:r>
      <w:r>
        <w:rPr>
          <w:lang w:val="en-US"/>
        </w:rPr>
        <w:t>LHP</w:t>
      </w:r>
      <w:r>
        <w:rPr/>
        <w:t xml:space="preserve"> на сумму 131900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»Рубин-Трей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Желябова 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–131900 руб</w:t>
            </w:r>
          </w:p>
        </w:tc>
      </w:tr>
    </w:tbl>
    <w:p>
      <w:pPr>
        <w:pStyle w:val="Normal"/>
        <w:jc w:val="both"/>
        <w:rPr/>
      </w:pPr>
      <w:r>
        <w:rPr/>
        <w:t>8.3 Присвоить второй номер ИП Дивейкину Д.Б (по мере уменьшения степени выгодности содержащейся в котировочной заявки, условий исполнения контракта) Общая сумма контракта -131960 руб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 :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              </w:t>
            </w:r>
            <w:r>
              <w:rPr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Заказчик: ________(Орлов Ф.В)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12июл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5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09"/>
        <w:gridCol w:w="2039"/>
        <w:gridCol w:w="1592"/>
        <w:gridCol w:w="1706"/>
        <w:gridCol w:w="20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ивейкин Д.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1.07.2007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»Рубин-Трейд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11.07.2007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4-25T17:15:00Z</cp:lastPrinted>
  <dcterms:modified xsi:type="dcterms:W3CDTF">2007-07-27T09:36:00Z</dcterms:modified>
  <cp:revision>91</cp:revision>
  <dc:subject/>
  <dc:title>ПРОТОКОЛ № _____</dc:title>
</cp:coreProperties>
</file>