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Утверждаю:</w:t>
      </w:r>
    </w:p>
    <w:p>
      <w:pPr>
        <w:pStyle w:val="Normal"/>
        <w:ind w:firstLine="538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меститель мэра города</w:t>
      </w:r>
    </w:p>
    <w:p>
      <w:pPr>
        <w:pStyle w:val="Normal"/>
        <w:ind w:firstLine="538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строительству и архитектуре</w:t>
      </w:r>
    </w:p>
    <w:p>
      <w:pPr>
        <w:pStyle w:val="Normal"/>
        <w:ind w:firstLine="538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седатель комитета по</w:t>
      </w:r>
    </w:p>
    <w:p>
      <w:pPr>
        <w:pStyle w:val="Normal"/>
        <w:ind w:firstLine="5387"/>
        <w:rPr/>
      </w:pPr>
      <w:r>
        <w:rPr>
          <w:rFonts w:cs="Arial" w:ascii="Arial" w:hAnsi="Arial"/>
          <w:sz w:val="22"/>
          <w:szCs w:val="22"/>
        </w:rPr>
        <w:t>архитектуре и градостроительству</w:t>
      </w:r>
    </w:p>
    <w:p>
      <w:pPr>
        <w:pStyle w:val="Normal"/>
        <w:ind w:firstLine="538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38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Кудрявцева С.П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ОТОКОЛ № 25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седания котировочной комиссии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От «12» июля  2007  г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седание котировочной комисси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составе: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4"/>
        <w:ind w:firstLine="360"/>
        <w:jc w:val="both"/>
        <w:rPr/>
      </w:pPr>
      <w:r>
        <w:rPr>
          <w:rFonts w:cs="Arial" w:ascii="Arial" w:hAnsi="Arial"/>
          <w:sz w:val="21"/>
          <w:szCs w:val="21"/>
        </w:rPr>
        <w:t>- Председатель комиссии – первый заместитель председателя комитета по архитектуре и градостроительству администрации г.Астрахани СОМОВА Н.А.</w:t>
      </w:r>
    </w:p>
    <w:p>
      <w:pPr>
        <w:pStyle w:val="Style14"/>
        <w:ind w:firstLine="360"/>
        <w:jc w:val="both"/>
        <w:rPr/>
      </w:pPr>
      <w:r>
        <w:rPr>
          <w:rFonts w:cs="Arial" w:ascii="Arial" w:hAnsi="Arial"/>
          <w:sz w:val="21"/>
          <w:szCs w:val="21"/>
        </w:rPr>
        <w:t>- Заместитель председателя – главный специалист сектора бухгалтерского учета и отчетности – АЛЕШИНА Г.В.</w:t>
      </w:r>
    </w:p>
    <w:p>
      <w:pPr>
        <w:pStyle w:val="Style14"/>
        <w:ind w:firstLine="360"/>
        <w:jc w:val="both"/>
        <w:rPr/>
      </w:pPr>
      <w:r>
        <w:rPr>
          <w:rFonts w:cs="Arial" w:ascii="Arial" w:hAnsi="Arial"/>
          <w:sz w:val="21"/>
          <w:szCs w:val="21"/>
        </w:rPr>
        <w:t>- Секретарь – ведущий специалист сектора бухгалтерского учета и отчетности КАиГ – РУСАНОВА Л.Н.</w:t>
      </w:r>
    </w:p>
    <w:p>
      <w:pPr>
        <w:pStyle w:val="Style14"/>
        <w:ind w:first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Члены комиссии:</w:t>
      </w:r>
    </w:p>
    <w:p>
      <w:pPr>
        <w:pStyle w:val="Style14"/>
        <w:ind w:firstLine="360"/>
        <w:jc w:val="both"/>
        <w:rPr/>
      </w:pPr>
      <w:r>
        <w:rPr>
          <w:rFonts w:cs="Arial" w:ascii="Arial" w:hAnsi="Arial"/>
          <w:sz w:val="21"/>
          <w:szCs w:val="21"/>
        </w:rPr>
        <w:t>- Начальник отдела информационного обеспечения градостроительной деятельности КАиГ - КАЗАКОВ В.А.</w:t>
      </w:r>
    </w:p>
    <w:p>
      <w:pPr>
        <w:pStyle w:val="Style14"/>
        <w:ind w:first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Заместитель начальника общего отдела КАиГ - ДУДИК Л.Д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1"/>
          <w:szCs w:val="21"/>
        </w:rPr>
        <w:t>В соответствии с Федеральным законом  от 21.07.2005 № 94-ФЗ «О размещении заказов на поставки товаров, выполнение работ, оказание услуг для государственных и муниципальных нужд», Федеральным законом от 20.04.2007  № 53-ФЗ «О внесении изменений в главу 4 «Размещение заказа путем запроса котировок» и Положением о закупках и поставках продукции для муниципальных нужд, заказчик вправе проводить закупки способом запроса котировок цен при соблюдении следующих  условий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Цена муниципального контракта не должна превышать 250 тысяч рублей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закупаемым товарам,  работам, услугам  существует сложившийся рыно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Произведен предварительный квалификационный отбор поставщиков. Основание: Указ президента № 305 от 08.04.97 п.4,5,8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тировочная комиссия приняла решение осуществить закупку способом котировки цен для выявления поставщика, удовлетворяющего условиям заказчик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 июля 2007 г. на официальном сайте Управления муниципального заказа был размещен запрос котировок цен, с максимальной ценой контракта 55 000 руб., на приобретение р</w:t>
      </w:r>
      <w:r>
        <w:rPr>
          <w:rFonts w:cs="Arial" w:ascii="Arial" w:hAnsi="Arial"/>
          <w:sz w:val="21"/>
          <w:szCs w:val="21"/>
        </w:rPr>
        <w:t xml:space="preserve">асходных материалов и запчастей на лазерные и струйные принтеры, копировальную и компьютерную техник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На 11 июля 2007 г. (последний день размещения на сайте запроса котировок цен) в наш адрес было направлено три котировочные заявки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ООО «Центр компьютерного сервиса» - 50550,0 руб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П Неврединова Н.П. – 44956,22 руб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ООО ПТФ «ТН-Сервис плюс» - 50018,0 руб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Несмотря на то, что ИП Неврединова Н.П. предложила наиболее низкую цену, в последствии данный предприниматель направил в наш адрес письмо о снятии своей котировочной заявки с участия в рассмотрении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ассмотрев оставшиеся котировочные заявки, проверив наличие в них всех заявленных в запросе котировок товаров, обсудив их стоимость, комиссия приняла решение заключить контракт с ООО ПТФ «ТН-Сервис плюс», т.к. данная фирма предложила наиболее низкую цену, после ИП Неврединовой Н.П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основании котировочных заявок составлена таблица поступивших котировочных заявок (сравнительная таблица прилагается)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Председатель комиссии______________________________ Сомова Н.А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Зам.председателя ___________________________________Алешина Г.В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Секретарь__________________________________________Русанова Л.Н.</w:t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Члены комиссии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_______________________Казаков В.А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_______________________Дудик Л.Д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10:16:00Z</dcterms:created>
  <dc:creator>Бриткова</dc:creator>
  <dc:description/>
  <dc:language>en-US</dc:language>
  <cp:lastModifiedBy>Buh02</cp:lastModifiedBy>
  <cp:lastPrinted>2007-06-08T09:04:00Z</cp:lastPrinted>
  <dcterms:modified xsi:type="dcterms:W3CDTF">2007-07-12T10:27:00Z</dcterms:modified>
  <cp:revision>3</cp:revision>
  <dc:subject/>
  <dc:title>                                                                                                  УТВЕРЖДАЮ:</dc:title>
</cp:coreProperties>
</file>