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10.07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72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10.07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присутствует в  составе более 50% от общего числа членов комиссии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 Гут С.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28.06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ремонт систем нижней разводки горячего водоснабжения жилых домов по ул.8-ая Железнодорожная, д.59 и д.59/1</w:t>
      </w:r>
    </w:p>
    <w:p>
      <w:pPr>
        <w:pStyle w:val="Normal"/>
        <w:ind w:firstLine="708"/>
        <w:jc w:val="both"/>
        <w:rPr/>
      </w:pPr>
      <w:r>
        <w:rPr/>
        <w:t xml:space="preserve">Состав и объем работ: </w:t>
      </w:r>
    </w:p>
    <w:p>
      <w:pPr>
        <w:pStyle w:val="Normal"/>
        <w:ind w:firstLine="708"/>
        <w:jc w:val="both"/>
        <w:rPr/>
      </w:pPr>
      <w:r>
        <w:rPr/>
        <w:t>Ул.8-ая Железнодорожная, д.59</w:t>
      </w:r>
    </w:p>
    <w:p>
      <w:pPr>
        <w:pStyle w:val="Normal"/>
        <w:ind w:firstLine="708"/>
        <w:jc w:val="both"/>
        <w:rPr/>
      </w:pPr>
      <w:r>
        <w:rPr/>
        <w:t>Разборка трубопроводов из водогазопроводных труб диаметром до 63мм – 180м, прокладка трубопроводов водоснабжения из стальных электросварных труб диаметром до 50мм – 90м, прокладка трубопроводов водоснабжения из стальных водогазопроводных труб неоцинкованных труб диаметром до 40мм – 90м, изготовление узлов диаметром 40мм – 90, изготовление узлов диаметром 50мм – 90м, прокладка трубопроводов диаметром 15мм – 3,4м, разборка трубопроводов из водогазопроводных труб диаметром до 32мм – 110м, прокладка трубопроводов водоснабжения из стальных водогазопроводных неоцинкованных труб диаметром до 25мм – 110м, смена арматуры задвижек диаметром 50мм – 8шт., изготовление узлов трубопроводов диаметром 25мм – 110м, изготовление узлов трубопроводов диаметром 15мм – 3,4м, врезки в действующие внутренние сети трубопроводов диаметром 50мм – 1 врезка, врезки в действующие внутренние сети трубопроводов диаметром 40мм – 1 врезка, гидравлическое испытание трубопроводов диаметром до 50мм – 290м</w:t>
      </w:r>
    </w:p>
    <w:p>
      <w:pPr>
        <w:pStyle w:val="Normal"/>
        <w:ind w:firstLine="708"/>
        <w:jc w:val="both"/>
        <w:rPr/>
      </w:pPr>
      <w:r>
        <w:rPr/>
        <w:t>Ул8-ая Железнодорожная, д.59/1</w:t>
      </w:r>
    </w:p>
    <w:p>
      <w:pPr>
        <w:pStyle w:val="Normal"/>
        <w:ind w:firstLine="708"/>
        <w:jc w:val="both"/>
        <w:rPr/>
      </w:pPr>
      <w:r>
        <w:rPr/>
        <w:t>Разборка трубопроводов из водогазопроводных труб диаметром до 63мм – 180м, прокладка трубопроводов водоснабжения из стальных электросварных труб диаметром до 50мм – 90м, прокладка трубопроводов водоснабжения из стальных водогазопроводных труб неоцинкованных труб диаметром до 40мм – 90м, изготовление узлов диаметром 40мм – 90, изготовление узлов диаметром 50мм – 90м, прокладка трубопроводов диаметром 15мм – 3,4м, разборка трубопроводов из водогазопроводных труб диаметром до 32мм – 110м, прокладка трубопроводов водоснабжения из стальных водогазопроводных неоцинкованных труб диаметром до 25мм – 110м, смена арматуры задвижек диаметром 50мм – 8шт., изготовление узлов трубопроводов диаметром 25мм – 110м, изготовление узлов трубопроводов диаметром 15мм – 3,4м, врезки в действующие внутренние сети трубопроводов диаметром 50мм – 1 врезка, врезки в действующие внутренние сети трубопроводов диаметром 40мм – 1 врезка, гидравлическое испытание трубопроводов диаметром до 50мм – 290м</w:t>
      </w:r>
    </w:p>
    <w:p>
      <w:pPr>
        <w:pStyle w:val="Normal"/>
        <w:ind w:firstLine="708"/>
        <w:jc w:val="both"/>
        <w:rPr/>
      </w:pPr>
      <w:r>
        <w:rPr/>
        <w:t>Максимальная стоимость 312362 рубля, включает 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40 дней. Расчет безналичный, авансирование 30%, полный расчет после подписания акта выполненных работ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06.07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ОО «Заболдинский ремонтник», г.Астрахань, ул.Энергетическая,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6.07.2007 в 16ч.28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ПКФ «Старт», г.Астрахань, пер.Тихий, д.2/31,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5.07.2007 в 10ч.15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Заболдинский ремонтник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ПКФ «Старт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 нижней разводки горячего водоснабжения жилых домов по ул.8-ая Железнодорожная, д.59 и д.59/1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7779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«Заболдинский ремонтник»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ООО ПКФ «Старт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01:00Z</dcterms:created>
  <dc:creator>Natalia</dc:creator>
  <dc:description/>
  <cp:keywords/>
  <dc:language>en-US</dc:language>
  <cp:lastModifiedBy>Munzak</cp:lastModifiedBy>
  <cp:lastPrinted>2007-07-10T16:26:00Z</cp:lastPrinted>
  <dcterms:modified xsi:type="dcterms:W3CDTF">2007-07-12T06:01:00Z</dcterms:modified>
  <cp:revision>2</cp:revision>
  <dc:subject/>
  <dc:title>УТВЕРЖДАЮ:</dc:title>
</cp:coreProperties>
</file>