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17.07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76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7.07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 Гут С.М., Хасанов Р.Г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5.07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ремонт асфальтобетонного покрытия во дворе жилого дома по ул.Яблочкова, 21</w:t>
      </w:r>
    </w:p>
    <w:p>
      <w:pPr>
        <w:pStyle w:val="Normal"/>
        <w:ind w:firstLine="708"/>
        <w:jc w:val="both"/>
        <w:rPr/>
      </w:pPr>
      <w:r>
        <w:rPr/>
        <w:t>Состав и объемы работ: разборка асфальтобетонных покрытий тротуаров толщиной до 4см – 370м2, разборка покрытий и оснований асфальтобетонных с помощью молотков отбойных – 56м3, планировка площадей механизированным способом – 370м2, восстановление бетонных стен каналов после ремонтных работ – 0,83м3, устройство дорожного корыта – 374,75м2, устройство оснований толщиной 12см под тротуары из кирпичного или известнякового щебня – 375м2, устройство асфальтобетонных покрытий дороже и тротуаров однослойных из литой мелкозернистой асфальтобетонной смеси толщиной 3см – 375м2, установка бортовых камней – 185м</w:t>
      </w:r>
    </w:p>
    <w:p>
      <w:pPr>
        <w:pStyle w:val="Normal"/>
        <w:ind w:firstLine="708"/>
        <w:jc w:val="both"/>
        <w:rPr/>
      </w:pPr>
      <w:r>
        <w:rPr/>
        <w:t>Максимальная стоимость 370933 рубля, включает 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20 дней. Расчет безналичный, авансирование 30%, полный расчет после подписания акта выполненных работ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16.07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, г.Астрахань, ул.Рыбинская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.07.2007 в 11ч.22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Дорсервисстрой», г.Астрахань, ул.Пороховая, д.14, к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3.07.2007 в 16ч.26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Дорсервисстрой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/>
              <w:t>ремонт асфальтобетонного покрытия во дворе жилого дома по ул.Яблочкова, 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6809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70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МУП г.Астрахани «Комунстройсервис»</w:t>
      </w:r>
    </w:p>
    <w:p>
      <w:pPr>
        <w:pStyle w:val="2"/>
        <w:ind w:firstLine="720"/>
        <w:rPr/>
      </w:pPr>
      <w:r>
        <w:rPr>
          <w:sz w:val="20"/>
        </w:rPr>
        <w:t>- признать заявку ООО «Дорсервисстрой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/>
        <w:tab/>
        <w:tab/>
        <w:tab/>
        <w:tab/>
        <w:t>_______________</w:t>
        <w:tab/>
        <w:t>Р.Г.Хаса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46:00Z</dcterms:created>
  <dc:creator>Natalia</dc:creator>
  <dc:description/>
  <cp:keywords/>
  <dc:language>en-US</dc:language>
  <cp:lastModifiedBy>Munzak</cp:lastModifiedBy>
  <cp:lastPrinted>2007-07-17T11:02:00Z</cp:lastPrinted>
  <dcterms:modified xsi:type="dcterms:W3CDTF">2007-07-17T07:03:00Z</dcterms:modified>
  <cp:revision>3</cp:revision>
  <dc:subject/>
  <dc:title>УТВЕРЖДАЮ:</dc:title>
</cp:coreProperties>
</file>