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равнительная таблица поставщиков №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поставку продуктов питания в Школы – сады с16.05.06г. по 30.06.06г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     С.У. Нурматова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3752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072"/>
                              <w:gridCol w:w="1072"/>
                              <w:gridCol w:w="1071"/>
                              <w:gridCol w:w="1072"/>
                              <w:gridCol w:w="1202"/>
                              <w:gridCol w:w="94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С.Д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ая Н.Н.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чоян В.С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с шлифованны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,5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5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5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1,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25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43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5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950,00*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,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95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295.4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072"/>
                        <w:gridCol w:w="1072"/>
                        <w:gridCol w:w="1071"/>
                        <w:gridCol w:w="1072"/>
                        <w:gridCol w:w="1202"/>
                        <w:gridCol w:w="94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С.Д.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ая Н.Н.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чоян В.С.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 шлифованны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,5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5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5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1,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25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43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5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950,00*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,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95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3:00Z</dcterms:created>
  <dc:creator>Администратор</dc:creator>
  <dc:description/>
  <cp:keywords/>
  <dc:language>en-US</dc:language>
  <cp:lastModifiedBy>Управление муниципального заказа</cp:lastModifiedBy>
  <cp:lastPrinted>2006-05-13T15:32:00Z</cp:lastPrinted>
  <dcterms:modified xsi:type="dcterms:W3CDTF">2006-05-17T13:17:00Z</dcterms:modified>
  <cp:revision>41</cp:revision>
  <dc:subject/>
  <dc:title>Сравнительная таблица поставщиков</dc:title>
</cp:coreProperties>
</file>