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_____________________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итета по образованию и нау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12» мая 2006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Н.М. Набиуллина</w:t>
      </w:r>
    </w:p>
    <w:p>
      <w:pPr>
        <w:pStyle w:val="Normal"/>
        <w:rPr/>
      </w:pPr>
      <w:r>
        <w:rPr>
          <w:sz w:val="24"/>
          <w:szCs w:val="24"/>
        </w:rPr>
        <w:t>члены комиссии:             Н.Б. Конюх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И.В.Горин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О.В.Ефремова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   Н.К.Вальвак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Г.Л. Смищ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просы котировок цен на поставку продуктов питания  в МДОУ Кировского, Ленинского, Советского, Трусовского районов, Школы-Са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 xml:space="preserve">дополнительный источник бюджетного финансирования: </w:t>
      </w:r>
      <w:r>
        <w:rPr>
          <w:b/>
          <w:sz w:val="24"/>
          <w:szCs w:val="24"/>
          <w:u w:val="single"/>
        </w:rPr>
        <w:t>родительская плата</w:t>
      </w:r>
      <w:r>
        <w:rPr>
          <w:sz w:val="24"/>
          <w:szCs w:val="24"/>
        </w:rPr>
        <w:t>; (срок поставки продукции: с 16.05.2006г. по 30.06.2006г.) от  04.05.2006г.,- были размещены  на официальном сайте управления муниципального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тировочные заявки представили индивидуальные предприниматели Полянская Н.Н., . Попов С.Д., Никулина Н.В., Полянский В.В., Здобнов И.В., Волобуев В.В., Хечоян В.С.              На основании котировочных заявок составлены сравнительные таблицы </w:t>
      </w:r>
      <w:r>
        <w:rPr>
          <w:b/>
          <w:sz w:val="24"/>
          <w:szCs w:val="24"/>
        </w:rPr>
        <w:t>(прилагаются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ссмотрев поступившие котировочные заявки, комиссия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 По итогам запросов №№ 1 – 5 признать победителем на поставку риса шлифованного и соков фруктовых (в 3-х  л. банках) в МДОУ Кировского, Ленинского, Советского, Трусовского районов и школы – сады </w:t>
      </w:r>
      <w:r>
        <w:rPr>
          <w:sz w:val="24"/>
          <w:szCs w:val="24"/>
          <w:u w:val="single"/>
        </w:rPr>
        <w:t>ИП Хечояна В.С</w:t>
      </w:r>
      <w:r>
        <w:rPr>
          <w:b/>
          <w:sz w:val="24"/>
          <w:szCs w:val="24"/>
        </w:rPr>
        <w:t>.,</w:t>
      </w:r>
      <w:r>
        <w:rPr>
          <w:sz w:val="24"/>
          <w:szCs w:val="24"/>
        </w:rPr>
        <w:t xml:space="preserve"> т.к. его предложения значительно ниже предложений других поставщиков (не смотря на то, что его котировочные заявки неполные (отсутствует предложение по яблокам) и заключить с ним муниципальный контракт на сумму </w:t>
      </w:r>
      <w:r>
        <w:rPr>
          <w:sz w:val="24"/>
          <w:szCs w:val="24"/>
          <w:u w:val="single"/>
        </w:rPr>
        <w:t>163,81 тыс. руб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Заключить муниципальный контракт на поставку продуктов питания для МДОУ Кировского района с  ИП Полянским В.В. на сумму 236,40 тыс. руб. </w:t>
      </w:r>
    </w:p>
    <w:p>
      <w:pPr>
        <w:pStyle w:val="Normal"/>
        <w:rPr/>
      </w:pPr>
      <w:r>
        <w:rPr>
          <w:sz w:val="24"/>
          <w:szCs w:val="24"/>
        </w:rPr>
        <w:t xml:space="preserve">3.  Заключить муниципальный контракт на поставку продуктов питания для МДОУ Ленинского района с  ИП Полянской Н.Н. на сумму 238,50 тыс. руб. </w:t>
      </w:r>
    </w:p>
    <w:p>
      <w:pPr>
        <w:pStyle w:val="Normal"/>
        <w:rPr/>
      </w:pPr>
      <w:r>
        <w:rPr>
          <w:sz w:val="24"/>
          <w:szCs w:val="24"/>
        </w:rPr>
        <w:t xml:space="preserve">4. Заключить муниципальный контракт на поставку продуктов питания в школы – сады с  ИП Полянской Н.Н. на сумму 105,60 тыс. ру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 Заключить муниципальный контракт с  ИП Здобновым  И. В. на поставку продуктов питания для МДОУ Советского района на сумму 144,0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Заключить муниципальный контракт с  ИП Здобновым  И. В. на поставку продуктов питания для МДОУ Советского района на сумму 215,0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 Заключить муниципальный контракт с  ИП Здобновым  И. В. на поставку продуктов питания для МДОУ Трусовского района на сумму 237,00 тыс. руб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                      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Н.Б. Конюх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И.В. Гор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О.В. Ефрем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                                  Н.К. Вальвак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Г.Л. Смищ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40:00Z</dcterms:created>
  <dc:creator>User</dc:creator>
  <dc:description/>
  <cp:keywords/>
  <dc:language>en-US</dc:language>
  <cp:lastModifiedBy>User</cp:lastModifiedBy>
  <cp:lastPrinted>2006-05-17T08:55:00Z</cp:lastPrinted>
  <dcterms:modified xsi:type="dcterms:W3CDTF">2006-05-17T05:32:00Z</dcterms:modified>
  <cp:revision>6</cp:revision>
  <dc:subject/>
  <dc:title>                                                                                                  УТВЕРЖДАЮ:</dc:title>
</cp:coreProperties>
</file>