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равнительная таблица поставщиков №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поставку продуктов питания в Школы – сады с16.05.06г. по 30.06.06г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899015" cy="3752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015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072"/>
                              <w:gridCol w:w="1072"/>
                              <w:gridCol w:w="1071"/>
                              <w:gridCol w:w="1072"/>
                              <w:gridCol w:w="1202"/>
                              <w:gridCol w:w="94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Никулина Н.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С.Д.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ая Н.Н.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Хечоян В.С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ис шлифованны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,5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0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5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к фруктовый в 3-х  л. банк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7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45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7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5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1,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котировочной заявк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25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3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5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950,00*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лная заявк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к заключению муниципального контрак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5,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5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5pt;height:295.4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072"/>
                        <w:gridCol w:w="1072"/>
                        <w:gridCol w:w="1071"/>
                        <w:gridCol w:w="1072"/>
                        <w:gridCol w:w="1202"/>
                        <w:gridCol w:w="94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Никулина Н.В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С.Д.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ая Н.Н.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Хечоян В.С.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 шлифованны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,5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0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5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к фруктовый в 3-х  л.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7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45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7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5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1,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котировочной заявк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25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43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5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950,00*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лная заявк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к заключению муниципального контрак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5,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5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                                                      С.У. Нурматова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4:00Z</dcterms:created>
  <dc:creator>User</dc:creator>
  <dc:description/>
  <cp:keywords/>
  <dc:language>en-US</dc:language>
  <cp:lastModifiedBy>User</cp:lastModifiedBy>
  <dcterms:modified xsi:type="dcterms:W3CDTF">2006-05-15T07:14:00Z</dcterms:modified>
  <cp:revision>1</cp:revision>
  <dc:subject/>
  <dc:title>Сравнительная таблица поставщиков №5</dc:title>
</cp:coreProperties>
</file>