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равнительная таблица поставщиков №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а поставку продуктов питания в МДОУ Трусовского р-на с16.05.06г. по 30.06.06г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69720</wp:posOffset>
                </wp:positionV>
                <wp:extent cx="9992995" cy="454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2995" cy="454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978"/>
                              <w:gridCol w:w="567"/>
                              <w:gridCol w:w="851"/>
                              <w:gridCol w:w="992"/>
                              <w:gridCol w:w="850"/>
                              <w:gridCol w:w="1276"/>
                              <w:gridCol w:w="851"/>
                              <w:gridCol w:w="1401"/>
                              <w:gridCol w:w="867"/>
                              <w:gridCol w:w="1276"/>
                              <w:gridCol w:w="850"/>
                              <w:gridCol w:w="1294"/>
                              <w:gridCol w:w="832"/>
                              <w:gridCol w:w="131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к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тыс. руб.)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Хенчоян В.С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опов В.С.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Здобнов И.В.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олянский В.В.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Никулина Н.В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блок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50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500,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800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000,0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,0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к фруктовый в 3-х  л. банка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,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54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30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600,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00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50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2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 по котировочной заявке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5400,00*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100,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700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000,0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чание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лная заяв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ее предложение по общей сумме котировочной заяв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к заключению муниципального контрак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3,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54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800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000,0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85pt;height:358.2pt;mso-wrap-distance-left:0pt;mso-wrap-distance-right:9pt;mso-wrap-distance-top:0pt;mso-wrap-distance-bottom:0pt;margin-top:12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978"/>
                        <w:gridCol w:w="567"/>
                        <w:gridCol w:w="851"/>
                        <w:gridCol w:w="992"/>
                        <w:gridCol w:w="850"/>
                        <w:gridCol w:w="1276"/>
                        <w:gridCol w:w="851"/>
                        <w:gridCol w:w="1401"/>
                        <w:gridCol w:w="867"/>
                        <w:gridCol w:w="1276"/>
                        <w:gridCol w:w="850"/>
                        <w:gridCol w:w="1294"/>
                        <w:gridCol w:w="832"/>
                        <w:gridCol w:w="131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ена ко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к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тыс. руб.)  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Хенчоян В.С.</w:t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опов В.С.</w:t>
                            </w:r>
                          </w:p>
                        </w:tc>
                        <w:tc>
                          <w:tcPr>
                            <w:tcW w:w="21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Здобнов И.В.</w:t>
                            </w:r>
                          </w:p>
                        </w:tc>
                        <w:tc>
                          <w:tcPr>
                            <w:tcW w:w="2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олянский В.В.</w:t>
                            </w:r>
                          </w:p>
                        </w:tc>
                        <w:tc>
                          <w:tcPr>
                            <w:tcW w:w="2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Никулина Н.В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блок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50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500,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800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000,0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,0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к фруктовый в 3-х  л. банк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,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4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,30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600,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00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,50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2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 по котировочной заявке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400,00*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100,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700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8000,0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чание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лная заявк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ее предложение по общей сумме котировочной заяв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к заключению муниципального контрак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3,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4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800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000,0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/>
      </w:pPr>
      <w:r>
        <w:rPr/>
        <w:t xml:space="preserve">                </w:t>
      </w:r>
      <w:r>
        <w:rPr>
          <w:sz w:val="22"/>
          <w:szCs w:val="22"/>
        </w:rPr>
        <w:t xml:space="preserve">Исполнитель:                                                  С.У. Нурматова                                                                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7:14:00Z</dcterms:created>
  <dc:creator>User</dc:creator>
  <dc:description/>
  <cp:keywords/>
  <dc:language>en-US</dc:language>
  <cp:lastModifiedBy>User</cp:lastModifiedBy>
  <dcterms:modified xsi:type="dcterms:W3CDTF">2006-05-15T07:14:00Z</dcterms:modified>
  <cp:revision>1</cp:revision>
  <dc:subject/>
  <dc:title>Сравнительная таблица поставщиков №4</dc:title>
</cp:coreProperties>
</file>