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1"/>
          <w:szCs w:val="21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538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Кудрявцева С.П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ОТОКОЛ № 23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От «10» июля  2007  г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оставе: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председателя – главный специалист сектора бухгалтерского учета и отчетности – АЛЕШИНА Г.В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ведущий специалист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03 июля 2007 г. на официальном сайте Управления муниципального заказа был размещен запрос котировок цен, с максимальной ценой контракта 10 000 руб., на приобретение бумаги для струйной печати </w:t>
      </w:r>
      <w:r>
        <w:rPr>
          <w:rFonts w:cs="Arial" w:ascii="Arial" w:hAnsi="Arial"/>
          <w:sz w:val="21"/>
          <w:szCs w:val="21"/>
          <w:lang w:val="en-US"/>
        </w:rPr>
        <w:t>LOMOND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cs="Arial" w:ascii="Arial" w:hAnsi="Arial"/>
          <w:sz w:val="21"/>
          <w:szCs w:val="21"/>
          <w:lang w:val="en-US"/>
        </w:rPr>
        <w:t>PHOT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QUALIT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INKJE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PAPER</w:t>
      </w:r>
      <w:r>
        <w:rPr>
          <w:rFonts w:cs="Arial" w:ascii="Arial" w:hAnsi="Arial"/>
          <w:sz w:val="21"/>
          <w:szCs w:val="21"/>
        </w:rPr>
        <w:t>) в кол-ве 15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результате на 09 июля 2007 г. (последний день размещения на сайте запроса котировок цен) в наш адрес было направлено две котировочные заявк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ИП Неврединова Н.П. – 7785,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ООО НПФ «Армада» - 9480,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наличие в них всех заявленных в запросе котировок товаров, обсудив их стоимость, комиссия выяснила, что ИП Неврединова Н.П. предложила наиболее низкую цену. В ее котировочной заявке присутствуют все заявленные товары, и они соответствуют нашим требованиям. Поэтому комиссия рекомендует заключить контракт с ИП Неврединовой Н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57:00Z</dcterms:created>
  <dc:creator>USER</dc:creator>
  <dc:description/>
  <dc:language>en-US</dc:language>
  <cp:lastModifiedBy>Buh02</cp:lastModifiedBy>
  <cp:lastPrinted>2007-04-09T12:27:00Z</cp:lastPrinted>
  <dcterms:modified xsi:type="dcterms:W3CDTF">2007-07-12T10:05:00Z</dcterms:modified>
  <cp:revision>3</cp:revision>
  <dc:subject/>
  <dc:title>                                                                                                  УТВЕРЖДАЮ:</dc:title>
</cp:coreProperties>
</file>