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0» июля 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томатологические материалы и аксессуары для терапевтического отд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7 «П» от 9.04.2007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  <w:t>Корецкая Н.К.</w:t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жардымова Г.Х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пер. Театральный,3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0 часов 00 минут «10» июля  2007 года по  10 часов 20 минут «10» июля 2007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3» июля  2007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томатологические материалы и аксессуары для терапевтического отдел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з 5 дней после поступления 30% предоплаты на счет поставщика, согласно заявкам заказчика, транспортом поставщик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-   61700-0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9» июля 2007 г. 17 часов 00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31"/>
        <w:gridCol w:w="3355"/>
        <w:gridCol w:w="1598"/>
        <w:gridCol w:w="175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131 г. Волгоград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ммунистическая,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07/2007</w:t>
            </w:r>
          </w:p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87 г. Волгоград, ул. Невская,4 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07/2007</w:t>
            </w:r>
          </w:p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5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8"/>
        <w:gridCol w:w="1397"/>
        <w:gridCol w:w="1733"/>
        <w:gridCol w:w="1443"/>
        <w:gridCol w:w="1969"/>
        <w:gridCol w:w="156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1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0-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-Стом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55-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 2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 лот № 1- 61290-00 (шестьдесят одна тысяча двести девяносто рублей 00 копеек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131 г. Волгоград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ммунистическая,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1290-00 (лот № 1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рецкая Н.К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жардымова Г.Х.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0» июл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150"/>
        <w:gridCol w:w="1625"/>
        <w:gridCol w:w="1587"/>
        <w:gridCol w:w="2092"/>
        <w:gridCol w:w="2024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07/2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 Стома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07/2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17:00Z</dcterms:created>
  <dc:creator>***</dc:creator>
  <dc:description/>
  <cp:keywords/>
  <dc:language>en-US</dc:language>
  <cp:lastModifiedBy>***</cp:lastModifiedBy>
  <dcterms:modified xsi:type="dcterms:W3CDTF">2007-07-10T10:40:00Z</dcterms:modified>
  <cp:revision>11</cp:revision>
  <dc:subject/>
  <dc:title/>
</cp:coreProperties>
</file>