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firstLine="539"/>
        <w:rPr>
          <w:u w:val="single"/>
        </w:rPr>
      </w:pPr>
      <w:r>
        <w:rPr/>
        <w:t>МУЗ ГКБ №4 им. В.И.Лен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Style7"/>
        <w:rPr>
          <w:sz w:val="20"/>
        </w:rPr>
      </w:pPr>
      <w:r>
        <w:rPr>
          <w:sz w:val="20"/>
        </w:rPr>
        <w:t xml:space="preserve">ПРОТОКОЛ </w:t>
      </w:r>
    </w:p>
    <w:p>
      <w:pPr>
        <w:pStyle w:val="Normal"/>
        <w:jc w:val="center"/>
        <w:rPr/>
      </w:pPr>
      <w:r>
        <w:rPr>
          <w:sz w:val="20"/>
        </w:rPr>
        <w:t>заседания котировочной комиссии по размещению заказ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г. Астрахань                                                                                                                                          4.07.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Присутствующие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Члены котировочной комиссии по рассмотрению и оценки котировочных заявок (с правом голоса)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>
          <w:trHeight w:val="232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-зам.гл.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.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ункин В.И.- зам. директ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 xml:space="preserve">Основание работы котировочной комиссии: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приказ № 92/а от 30.01.2007года по МУЗ ГКБ №4 им. Ленина  «Об организации работы по размещению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заказов на поставки товаров, выполнения работ, оказания услуг для муниципальных нужд»</w:t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>ПОВЕСТКА ДНЯ: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Отмена проведения запроса котировок цен № 45 от 03.07.2007 года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СЛУШАЛИ:</w:t>
      </w:r>
    </w:p>
    <w:p>
      <w:pPr>
        <w:pStyle w:val="Normal"/>
        <w:ind w:left="25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Председателя  котировочной комиссии по размещению заказов Вереину Г.С. о  необходимости   отменить запрос котировок цен  № 45 от 03.07.2007 г. на диагностическое и дезинфекционное оборудование  для для урологического кабинета на 3 квартал  2007 года в связи с отсрочкой решения вопроса по выделению финансовых средств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sz w:val="20"/>
        </w:rPr>
        <w:t xml:space="preserve">                                             </w:t>
      </w:r>
      <w:r>
        <w:rPr>
          <w:b/>
          <w:sz w:val="20"/>
        </w:rPr>
        <w:t>2.  ГОЛОСОВАЛИ:</w:t>
      </w:r>
    </w:p>
    <w:p>
      <w:pPr>
        <w:pStyle w:val="Normal"/>
        <w:ind w:firstLine="360"/>
        <w:jc w:val="both"/>
        <w:rPr/>
      </w:pPr>
      <w:r>
        <w:rPr>
          <w:b/>
          <w:sz w:val="20"/>
        </w:rPr>
        <w:t xml:space="preserve">«ЗА»  -  </w:t>
      </w:r>
      <w:r>
        <w:rPr>
          <w:sz w:val="20"/>
        </w:rPr>
        <w:t>единогласно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Подписи: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>
          <w:trHeight w:val="300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еина Г.С. – зам.глав.врача по экон.вопроса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.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ункин В.И.- зам. директ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Ознакомлен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Главный врач                               Г.Ф. Крыло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6:00Z</dcterms:created>
  <dc:creator>Управление муниципального заказа</dc:creator>
  <dc:description/>
  <cp:keywords/>
  <dc:language>en-US</dc:language>
  <cp:lastModifiedBy>admin</cp:lastModifiedBy>
  <cp:lastPrinted>2007-07-04T11:52:00Z</cp:lastPrinted>
  <dcterms:modified xsi:type="dcterms:W3CDTF">2007-07-04T07:53:00Z</dcterms:modified>
  <cp:revision>8</cp:revision>
  <dc:subject/>
  <dc:title>Запрос котировок  цен </dc:title>
</cp:coreProperties>
</file>