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Советского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358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Хенчоян В.С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Здобнов И.В.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0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4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 фруктовый в 3-х  л. 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,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7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44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0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5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25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9,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4450,00*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70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225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лная заявк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8,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44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4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282.3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Хенчоян В.С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Здобнов И.В.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0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4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к фруктовый в 3-х  л.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,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7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4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0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5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25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9,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450,00*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0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225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лная заявк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8,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4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4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5:00Z</dcterms:created>
  <dc:creator>User</dc:creator>
  <dc:description/>
  <cp:keywords/>
  <dc:language>en-US</dc:language>
  <cp:lastModifiedBy>User</cp:lastModifiedBy>
  <dcterms:modified xsi:type="dcterms:W3CDTF">2006-05-15T07:15:00Z</dcterms:modified>
  <cp:revision>1</cp:revision>
  <dc:subject/>
  <dc:title>Сравнительная таблица поставщиков №3</dc:title>
</cp:coreProperties>
</file>