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sz w:val="20"/>
        </w:rPr>
      </w:pPr>
      <w:r>
        <w:rPr>
          <w:rFonts w:cs="Arial" w:ascii="Arial" w:hAnsi="Arial"/>
          <w:sz w:val="22"/>
        </w:rPr>
        <w:tab/>
      </w:r>
    </w:p>
    <w:p>
      <w:pPr>
        <w:pStyle w:val="Style7"/>
        <w:rPr>
          <w:sz w:val="20"/>
        </w:rPr>
      </w:pPr>
      <w:r>
        <w:rPr>
          <w:sz w:val="20"/>
        </w:rPr>
        <w:t>ПРОТОКОЛ № 4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г. Астрахань                                                                                                                                          02 июля 2007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МУЗ ГКБ №4 им. В.И.Ленина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есто проведения процедуры рассмотрения и оценки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Наименование предмета запроса котировок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Автоматическая проявочная машина</w:t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  <w:t>2. Состав котировочной комиссии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010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Председателя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еина Г.С.-зам.гл.врача по экономическим вопрос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 –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-зам.гл.врача по мед.ч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нкин В.И.-зам.директо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-врач-диетоло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-инженер по охране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еличева И.П.-экономист</w:t>
            </w:r>
          </w:p>
        </w:tc>
      </w:tr>
    </w:tbl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sz w:val="20"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b/>
          <w:b/>
          <w:i/>
          <w:i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 xml:space="preserve">МУЗ ГКБ № 4 им. В.И.Ленина                                                                     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очтовый адрес: 414011, г. Астрахань, ул. Украинская 5, тел/факс 38-50-33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Процедура рассмотрения и оценки котировочных заявок проводилась котировочной комиссией в 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период с 10:30 (часов)  09 июля 2007года по 11:00 (часов) 09 июля 2007 года по адресу: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14011, г. Астрахань, ул. Украинская 5</w:t>
      </w:r>
    </w:p>
    <w:p>
      <w:pPr>
        <w:pStyle w:val="Normal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 xml:space="preserve">5.     Извещение о проведении запроса котировок № 43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в сети     Интернет   02 июля 2007 года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0"/>
        </w:rPr>
      </w:pPr>
      <w:r>
        <w:rPr>
          <w:sz w:val="20"/>
        </w:rPr>
        <w:t xml:space="preserve">Существенными условиями муниципального контракта, который будет заключен с победителем в </w:t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проведении запроса котировок, являются следующие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матическая проявочная маши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ГКБ № 4 им. В.И.Ленина    414011, г. Астрахань, ул. Украинская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sz w:val="20"/>
              </w:rPr>
              <w:t>3 квартал 2007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sz w:val="20"/>
              </w:rPr>
              <w:t>В цену товара включены расходы на перевозку, страхование, монтаж, пуско-наладочные работы, гарантийное обслуживание на базе ЛПУ, стоимость упаковки, налоги (в частности, НДС), сборы и другие обязательные платеж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sz w:val="20"/>
              </w:rPr>
              <w:t>249 500,00 (двести сорок девять тысяч пятьсот руб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00% 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факту поставки товара с возможной отсрочкой платежа в течение 45 банковских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sz w:val="20"/>
        </w:rPr>
        <w:t xml:space="preserve">До окончания указанного в извещении о проведении запроса котировок срока подачи котировочных заявок 06 июля  </w:t>
      </w:r>
    </w:p>
    <w:p>
      <w:pPr>
        <w:pStyle w:val="Normal"/>
        <w:ind w:left="345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2007 года  17 часов 00 минут (время московское) поступило 4 (четыре) котировочных заявки по факсу и на </w:t>
      </w:r>
    </w:p>
    <w:p>
      <w:pPr>
        <w:pStyle w:val="Normal"/>
        <w:tabs>
          <w:tab w:val="clear" w:pos="708"/>
          <w:tab w:val="left" w:pos="720" w:leader="none"/>
        </w:tabs>
        <w:ind w:left="345" w:hanging="0"/>
        <w:jc w:val="both"/>
        <w:rPr>
          <w:sz w:val="20"/>
        </w:rPr>
      </w:pPr>
      <w:r>
        <w:rPr>
          <w:sz w:val="20"/>
        </w:rPr>
        <w:t>бумажном носителе, как это зафиксировано в «Журнале регистрации поступления котировочных заявок»</w:t>
      </w:r>
    </w:p>
    <w:p>
      <w:pPr>
        <w:pStyle w:val="Normal"/>
        <w:tabs>
          <w:tab w:val="clear" w:pos="708"/>
          <w:tab w:val="left" w:pos="720" w:leader="none"/>
        </w:tabs>
        <w:ind w:left="345" w:hanging="0"/>
        <w:jc w:val="both"/>
        <w:rPr/>
      </w:pPr>
      <w:r>
        <w:rPr/>
        <w:t xml:space="preserve"> </w:t>
      </w:r>
      <w:r>
        <w:rPr/>
        <w:t>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8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№ </w:t>
            </w:r>
            <w:r>
              <w:rPr>
                <w:sz w:val="20"/>
                <w:lang w:val="en-US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Промсна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2281, г.Санкт-Петербург, ул. Купчинская, д.15, корп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Импуль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57, г.Астрахань, ул.Звездная 11/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: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ВМ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011, г.Волгоград, ул.Калининградская,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БОЮЛ Будникова Е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57, г. Астрахань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убанская 72 кв.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:5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8.1.  Предложение о наиболее низкой цене товара составило: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225 000,00 (двести двадцать пять  тысяч)  рублей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rPr>
          <w:sz w:val="20"/>
        </w:rPr>
      </w:pPr>
      <w:r>
        <w:rPr>
          <w:sz w:val="20"/>
        </w:rPr>
        <w:t>Котировочная комиссия оценила котировочные заявки и приняла решение признать победителем в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проведении запроса котировок: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4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Промснаб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2281, г.Санкт-Петербург, ул. Купчинская, д.15, корп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5 000.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9.   Присвоить второе место: ООО «ВМТ» (сумма контракта 230 000,00 рублей), так как данная котировочная заявка поступила ранее котировочной заявки ПБОЮЛ Будниковой Е.В. (сумма контракта  230 000,00 рублей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10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 обязуется   передать победителю в проведении запроса котировок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 xml:space="preserve">11. Настоящий протокол подлежит  размещению на  официальном 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Подписи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300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Председателя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еина Г.С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нкин В.И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тоян О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еличева И.П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Ознакомлен: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Главный врач                                Г.Ф. Крылов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к Протоколу рассмотрения 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и оценки котировочных заявок </w:t>
      </w:r>
    </w:p>
    <w:p>
      <w:pPr>
        <w:pStyle w:val="Normal"/>
        <w:ind w:firstLine="360"/>
        <w:jc w:val="right"/>
        <w:rPr/>
      </w:pPr>
      <w:r>
        <w:rPr>
          <w:sz w:val="20"/>
        </w:rPr>
        <w:t>от 09.07.2007г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620"/>
        <w:gridCol w:w="1620"/>
        <w:gridCol w:w="1620"/>
        <w:gridCol w:w="22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Промснаб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/>
            </w:pPr>
            <w:r>
              <w:rPr>
                <w:sz w:val="20"/>
              </w:rPr>
              <w:t>06.07.200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Импуль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  <w:t>06.07.200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: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ВМ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  <w:t>06.07.200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: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БОЮЛ Будник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  <w:t>06.07.200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мажный носитель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к Протоколу рассмотрения 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и оценки котировочных заявок </w:t>
      </w:r>
    </w:p>
    <w:p>
      <w:pPr>
        <w:pStyle w:val="Normal"/>
        <w:ind w:firstLine="360"/>
        <w:jc w:val="right"/>
        <w:rPr/>
      </w:pPr>
      <w:r>
        <w:rPr>
          <w:sz w:val="20"/>
        </w:rPr>
        <w:t>от 09.07.2007г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Heading6"/>
        <w:ind w:firstLine="360"/>
        <w:rPr>
          <w:sz w:val="16"/>
        </w:rPr>
      </w:pPr>
      <w:r>
        <w:rPr>
          <w:sz w:val="16"/>
        </w:rPr>
        <w:t>РАССМОТРЕНИЕ И ОЦЕНКА КОТИРОВОЧНЫХ ЗАЯВОК</w:t>
      </w:r>
    </w:p>
    <w:p>
      <w:pPr>
        <w:pStyle w:val="Normal"/>
        <w:ind w:firstLine="360"/>
        <w:jc w:val="center"/>
        <w:rPr>
          <w:sz w:val="16"/>
        </w:rPr>
      </w:pPr>
      <w:r>
        <w:rPr>
          <w:sz w:val="16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131"/>
        <w:gridCol w:w="1749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ть (не допустить) до процедуры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ания принятого ре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иче-ство товаров, объем работ, услу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в 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ена муниципаль-ного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Промсна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Присвоить</w:t>
            </w:r>
          </w:p>
          <w:p>
            <w:pPr>
              <w:pStyle w:val="Normal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1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Импуль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9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ВМ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Присвоить</w:t>
            </w:r>
          </w:p>
          <w:p>
            <w:pPr>
              <w:pStyle w:val="Normal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2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БОЮЛ Буднико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</w:r>
          </w:p>
        </w:tc>
      </w:tr>
    </w:tbl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right"/>
        <w:rPr/>
      </w:pPr>
      <w:r>
        <w:rPr>
          <w:sz w:val="20"/>
        </w:rPr>
        <w:t>Приложение № 3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к Протоколу рассмотрения 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и оценки котировочных заявок </w:t>
      </w:r>
    </w:p>
    <w:p>
      <w:pPr>
        <w:pStyle w:val="Normal"/>
        <w:ind w:firstLine="360"/>
        <w:jc w:val="right"/>
        <w:rPr/>
      </w:pPr>
      <w:r>
        <w:rPr>
          <w:sz w:val="20"/>
        </w:rPr>
        <w:t>от 09.07.2007г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>Сравнительная таблица  котировочных заявок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9557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"/>
        <w:gridCol w:w="3050"/>
        <w:gridCol w:w="1220"/>
        <w:gridCol w:w="1220"/>
        <w:gridCol w:w="1220"/>
        <w:gridCol w:w="1220"/>
        <w:gridCol w:w="1220"/>
      </w:tblGrid>
      <w:tr>
        <w:trPr>
          <w:trHeight w:val="304" w:hRule="atLeast"/>
          <w:cantSplit w:val="true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</w:rPr>
              <w:t>стоимость</w:t>
            </w:r>
          </w:p>
        </w:tc>
        <w:tc>
          <w:tcPr>
            <w:tcW w:w="4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Поставщики</w:t>
            </w:r>
          </w:p>
        </w:tc>
      </w:tr>
      <w:tr>
        <w:trPr>
          <w:trHeight w:val="304" w:hRule="atLeast"/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ОО «Промснаб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ОО «Импульс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ОО «ВМТ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БОЮЛ Будникова Е.В.</w:t>
            </w:r>
          </w:p>
        </w:tc>
      </w:tr>
      <w:tr>
        <w:trPr>
          <w:trHeight w:val="304" w:hRule="atLeast"/>
          <w:cantSplit w:val="true"/>
        </w:trPr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втоматическая проявочная машина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9 500,00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5 000,00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 000,00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 000,00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 0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Исполнитель: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Савеличева И.П.</w:t>
      </w:r>
    </w:p>
    <w:sectPr>
      <w:type w:val="nextPage"/>
      <w:pgSz w:w="11906" w:h="16838"/>
      <w:pgMar w:left="90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37" w:firstLine="237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b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21">
    <w:name w:val="style2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ind w:left="899" w:hanging="0"/>
      <w:jc w:val="both"/>
    </w:pPr>
    <w:rPr>
      <w:sz w:val="22"/>
      <w:szCs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</w:rPr>
  </w:style>
  <w:style w:type="paragraph" w:styleId="Style8">
    <w:name w:val="Обычный (веб)"/>
    <w:basedOn w:val="Normal"/>
    <w:qFormat/>
    <w:pPr>
      <w:spacing w:before="75" w:after="45"/>
      <w:ind w:left="75" w:hanging="0"/>
    </w:pPr>
    <w:rPr>
      <w:rFonts w:ascii="Tahoma" w:hAnsi="Tahoma" w:cs="Tahoma"/>
      <w:color w:val="808080"/>
      <w:sz w:val="17"/>
    </w:rPr>
  </w:style>
  <w:style w:type="paragraph" w:styleId="21">
    <w:name w:val="Основной текст 2"/>
    <w:basedOn w:val="Normal"/>
    <w:qFormat/>
    <w:pPr/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8:45:00Z</dcterms:created>
  <dc:creator>Управление муниципального заказа</dc:creator>
  <dc:description/>
  <cp:keywords/>
  <dc:language>en-US</dc:language>
  <cp:lastModifiedBy>admin</cp:lastModifiedBy>
  <cp:lastPrinted>2007-07-09T12:34:00Z</cp:lastPrinted>
  <dcterms:modified xsi:type="dcterms:W3CDTF">2007-07-09T08:48:00Z</dcterms:modified>
  <cp:revision>4</cp:revision>
  <dc:subject/>
  <dc:title>Запрос котировок  цен </dc:title>
</cp:coreProperties>
</file>