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09» июля 2007 г.</w:t>
      </w:r>
    </w:p>
    <w:p>
      <w:pPr>
        <w:pStyle w:val="Normal"/>
        <w:jc w:val="both"/>
        <w:rPr/>
      </w:pPr>
      <w:r>
        <w:rPr/>
        <w:t>Детская городская поликлиника № 3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Замена стен из стеклоблоков фасада здания МУЗ «ДГП №3» (ремонтные работы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ДГП №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/1 от «09» январ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бырь Е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пкин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ьская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и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иёва Е.В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>Детская городская поликлиника № 3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1, г. Астрахань, ул. Куликова, 6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09» мая 2007 года по 10 часов 00 минут «09» мая 2007 года по адресу: 414041,  г. Астрахань, ул. Куликова, 6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3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2» июл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Замена стен из стеклоблоков фасада здания МУЗ «ДГП №3» (ремонтные работы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3 414041 г. Астрахань, ул. Куликова, 6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– 241 729,00 рубл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удет произведена по факту выполненных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6» июля 2007 г. 16         часов 00 минут (время московское)  поступили 3 (три) котировочные заявки на бумажном носителе,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159"/>
        <w:gridCol w:w="1803"/>
        <w:gridCol w:w="214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Производственно-коммерческая фирма «Моса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рахань, ул. Герцена, 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июля 2007 г. в 10 часов 40 минут</w:t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ногопрофильная фирма «Оникс-2000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рахань, ул. Ленина, 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июля 2007 г. в 14 часов 20 минут</w:t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Иримиа Николае Дж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рахань, ул. Кубанская д.29/1 кв. 7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июля 2007 г. в 15 часов 55 минут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  Отклоненных котировочных заявок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ИП Иримиа Николае Джелу сумма муниципального контракта составила  225 000,00 руб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</w:t>
      </w:r>
      <w:r>
        <w:rPr/>
        <w:t>Второй номер присвоить котировочной заявке ИП Валиева Т.В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Иримиа Николае Джел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рахань, ул. Кубанская д.29/1 кв. 7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5 000,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бырь Е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double"/>
              </w:rPr>
            </w:pPr>
            <w:r>
              <w:rPr/>
              <w:t>Крупкина О.В.</w:t>
            </w:r>
          </w:p>
          <w:p>
            <w:pPr>
              <w:pStyle w:val="Normal"/>
              <w:rPr>
                <w:sz w:val="10"/>
                <w:u w:val="double"/>
              </w:rPr>
            </w:pPr>
            <w:r>
              <w:rPr>
                <w:sz w:val="10"/>
                <w:u w:val="double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Сокольская А.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Мали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Малиёва Е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9» июля 2007 г. № 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976"/>
        <w:gridCol w:w="1620"/>
        <w:gridCol w:w="1992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-комерческая фирма «Моса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июля 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ногопрофильная фирма «Оникс-2000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июля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Иримиа Николае Джел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июля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лиёва Е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9» июля 2007 г. № 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4"/>
        <w:gridCol w:w="1370"/>
        <w:gridCol w:w="1748"/>
        <w:gridCol w:w="1406"/>
        <w:gridCol w:w="1440"/>
        <w:gridCol w:w="1620"/>
      </w:tblGrid>
      <w:tr>
        <w:trPr>
          <w:trHeight w:val="1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Производственно-комерческая фирма «Мосас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ногопрофильная фирма «Оникс-2000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Иримиа Николае Джел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лиё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1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08:00Z</dcterms:created>
  <dc:creator>User</dc:creator>
  <dc:description/>
  <cp:keywords/>
  <dc:language>en-US</dc:language>
  <cp:lastModifiedBy>user</cp:lastModifiedBy>
  <cp:lastPrinted>2007-07-09T14:44:00Z</cp:lastPrinted>
  <dcterms:modified xsi:type="dcterms:W3CDTF">2007-07-09T10:45:00Z</dcterms:modified>
  <cp:revision>4</cp:revision>
  <dc:subject/>
  <dc:title>ПРОТОКОЛ № 1</dc:title>
</cp:coreProperties>
</file>