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Ленинского р-на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358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358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202"/>
                              <w:gridCol w:w="94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Хенчоян В.С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ая Н.Н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Никулина Н.В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5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6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к фруктовый в 3-х  л. банк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,7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3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6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5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00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2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котировочной заявк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00,00*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1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200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олная заявк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 заключению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,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4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282.3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202"/>
                        <w:gridCol w:w="94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Хенчоян В.С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ая Н.Н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Никулина Н.В.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5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6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к фруктовый в 3-х  л.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,7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3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6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5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00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2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котировочной заявк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00,00*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1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8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200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олная заявк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 заключению муниципального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,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4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5:00Z</dcterms:created>
  <dc:creator>User</dc:creator>
  <dc:description/>
  <cp:keywords/>
  <dc:language>en-US</dc:language>
  <cp:lastModifiedBy>User</cp:lastModifiedBy>
  <dcterms:modified xsi:type="dcterms:W3CDTF">2006-05-15T07:15:00Z</dcterms:modified>
  <cp:revision>1</cp:revision>
  <dc:subject/>
  <dc:title>Сравнительная таблица поставщиков № 2</dc:title>
</cp:coreProperties>
</file>