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3»  июля 2007 г.</w:t>
      </w:r>
    </w:p>
    <w:p>
      <w:pPr>
        <w:pStyle w:val="Normal"/>
        <w:jc w:val="both"/>
        <w:rPr/>
      </w:pPr>
      <w:r>
        <w:rPr/>
        <w:t xml:space="preserve">МУЗ Стоматологическая поликлиника №3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  <w:r>
        <w:rPr>
          <w:b/>
          <w:i/>
        </w:rPr>
        <w:t xml:space="preserve">                                                                 Оборудование для стоматологии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3 от «9»</w:t>
            </w:r>
            <w:r>
              <w:rPr>
                <w:u w:val="single"/>
              </w:rPr>
              <w:t xml:space="preserve"> января </w:t>
            </w:r>
            <w:r>
              <w:rPr/>
              <w:t>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.Астрахани Стоматологическая поликлиника №3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04, г. Астрахань, ул. С .Перовской 101/11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11 минут «13»июля 2007 года по 10 часов 20 минут «13»июля 2007 года по адресу: 414000,  г. Астрахань, ул. С .Перовской 101/11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02» ию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Согласно лотам прилагаемым к котировочной заяв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№3» 414015, г.Астрахань, ул. Софьи Перовской, 101/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о 28.09.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стоимость товара включены все затрат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/>
              <w:t>Лот-</w:t>
            </w:r>
            <w:r>
              <w:rPr>
                <w:b/>
                <w:i/>
              </w:rPr>
              <w:t xml:space="preserve"> Оборудование для стоматологии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–</w:t>
            </w:r>
            <w:r>
              <w:rPr/>
              <w:t>114240рублей 00копее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остальные 70% после поставки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2»марта 2007 г. 11 часов 00 минут (время московское) поступило 2(__две_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849"/>
        <w:gridCol w:w="4080"/>
        <w:gridCol w:w="1472"/>
        <w:gridCol w:w="1614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,Волгоградская обл.,г.Волжский,пр-т Ленина,д.73,оф.1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  <w:t>09:5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Коммунистическая д.16,кв.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у ИП                           Гегин И.Т на сумму 104416рублей 86копеек (Сто четыре тысячи  четыреста шестнадцать   рублей 86 копеек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1,г.Коммунистическая д.16,кв.3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4416рублей 86копеек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8.5 Присвоить </w:t>
      </w:r>
      <w:r>
        <w:rPr>
          <w:b/>
        </w:rPr>
        <w:t>номер два</w:t>
      </w:r>
      <w:r>
        <w:rPr/>
        <w:t xml:space="preserve"> котировочной заявке ООО «Стома» на сумму- 104968рублей 00копеек (Сто четыре тысячи девятьсот шестьдесят восемь рублей 00 копеек) по мере уменьшения степени выгодности содержащейся в котировочной заявке условий исполне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 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ингалиеваТ.Р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арьковская Т.И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ркисов К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Чурк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лешина Е.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Гречухина В.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13»июля 2007 г.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1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350"/>
        <w:gridCol w:w="1593"/>
        <w:gridCol w:w="1748"/>
        <w:gridCol w:w="2096"/>
        <w:gridCol w:w="1813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 »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егин И.Т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0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Гречухина М.А</w:t>
      </w:r>
    </w:p>
    <w:p>
      <w:pPr>
        <w:pStyle w:val="Normal"/>
        <w:ind w:firstLine="360"/>
        <w:rPr/>
      </w:pPr>
      <w:r>
        <w:rPr/>
        <w:t>Фамилия И.О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1:02:00Z</dcterms:created>
  <dc:creator>Гитис Любовь Шлемовна</dc:creator>
  <dc:description/>
  <cp:keywords/>
  <dc:language>en-US</dc:language>
  <cp:lastModifiedBy>user</cp:lastModifiedBy>
  <cp:lastPrinted>2007-07-13T15:00:00Z</cp:lastPrinted>
  <dcterms:modified xsi:type="dcterms:W3CDTF">2007-07-13T11:02:00Z</dcterms:modified>
  <cp:revision>2</cp:revision>
  <dc:subject/>
  <dc:title>ПРОТОКОЛ № _____</dc:title>
</cp:coreProperties>
</file>