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3»  июля 2007 г.</w:t>
      </w:r>
    </w:p>
    <w:p>
      <w:pPr>
        <w:pStyle w:val="Normal"/>
        <w:jc w:val="both"/>
        <w:rPr/>
      </w:pPr>
      <w:r>
        <w:rPr/>
        <w:t xml:space="preserve">МУЗ Стоматологическая поликлиника №3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  <w:r>
        <w:rPr>
          <w:b/>
          <w:i/>
        </w:rPr>
        <w:t xml:space="preserve">                                                                 Эндодонтические инструменты и аксессуары к ним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3 от «9»</w:t>
            </w:r>
            <w:r>
              <w:rPr>
                <w:u w:val="single"/>
              </w:rPr>
              <w:t xml:space="preserve"> января </w:t>
            </w:r>
            <w:r>
              <w:rPr/>
              <w:t>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ингалиеваТ.Р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рьковская Т.И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ркисов К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Чурк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илешина Е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речух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.Астрахани Стоматологическая поликлиника №3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4, г. Астрахань, ул. С .Перовской 101/11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1 минут «13»июля 2007 года по 10 часов 40 минут «13»июля 2007 года по адресу: 414000,  г. Астрахань, ул. С .Перовской 101/1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2» июл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3» 414015, г.Астрахань, ул. Софьи Перовской,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о 28.09.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pBdr>
                <w:bottom w:val="single" w:sz="12" w:space="1" w:color="000000"/>
              </w:pBdr>
              <w:jc w:val="both"/>
              <w:rPr>
                <w:b/>
                <w:b/>
              </w:rPr>
            </w:pPr>
            <w:r>
              <w:rPr/>
              <w:t>Лот-</w:t>
            </w:r>
            <w:r>
              <w:rPr>
                <w:b/>
                <w:i/>
              </w:rPr>
              <w:t xml:space="preserve"> Эндодонтические инструменты и аксессуары к ним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–</w:t>
            </w:r>
            <w:r>
              <w:rPr/>
              <w:t>282733рублей 50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2»марта 2007 г. 11 часов 00 минут (время московское) поступило 2(__две_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849"/>
        <w:gridCol w:w="4080"/>
        <w:gridCol w:w="1472"/>
        <w:gridCol w:w="161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,Волгоградская обл.,г.Волжский,пр-т Ленина,д.73,оф.1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07</w:t>
            </w:r>
          </w:p>
          <w:p>
            <w:pPr>
              <w:pStyle w:val="Normal"/>
              <w:jc w:val="center"/>
              <w:rPr/>
            </w:pPr>
            <w:r>
              <w:rPr/>
              <w:t>09:5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егин И.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г.Коммунистическая д.16,кв.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07</w:t>
            </w:r>
          </w:p>
          <w:p>
            <w:pPr>
              <w:pStyle w:val="Normal"/>
              <w:jc w:val="center"/>
              <w:rPr/>
            </w:pPr>
            <w:r>
              <w:rPr/>
              <w:t>10: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ложение о наиболее низкой цене товаров, работ, услуг составило:                          у   ИП Гегин И.Т                  на сумму 214151рублей 86копеек (Двести четырнадцать тысяч   сто пятьдесят один рублей 86 копеек)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Гегин И.Т                 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г.Коммунистическая д.16,кв.3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4151рублей 86копеек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8.5 Присвоить </w:t>
      </w:r>
      <w:r>
        <w:rPr>
          <w:b/>
        </w:rPr>
        <w:t>номер два</w:t>
      </w:r>
      <w:r>
        <w:rPr/>
        <w:t xml:space="preserve"> котировочной заявке ООО «Стома» на сумму-  214325  рублей 00 копеек по мере уменьшения степени выгодности содержащейся в котировочной заявке условий исполне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 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нгалиеваТ.Р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рьковская Т.И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ркисов К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Чурк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илешина Е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речух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3»июл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4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«Стома 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егин И.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Гречухина М.А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1:34:00Z</dcterms:created>
  <dc:creator>Гитис Любовь Шлемовна</dc:creator>
  <dc:description/>
  <cp:keywords/>
  <dc:language>en-US</dc:language>
  <cp:lastModifiedBy>user</cp:lastModifiedBy>
  <cp:lastPrinted>2007-07-13T15:33:00Z</cp:lastPrinted>
  <dcterms:modified xsi:type="dcterms:W3CDTF">2007-07-13T11:34:00Z</dcterms:modified>
  <cp:revision>2</cp:revision>
  <dc:subject/>
  <dc:title>ПРОТОКОЛ № _____</dc:title>
</cp:coreProperties>
</file>