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авнительная таблица поставщиков №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 поставку продуктов питания в МДОУ Кировского р-на с16.05.06г. по 30.06.06г.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10048875" cy="3752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8875" cy="375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978"/>
                              <w:gridCol w:w="567"/>
                              <w:gridCol w:w="851"/>
                              <w:gridCol w:w="992"/>
                              <w:gridCol w:w="850"/>
                              <w:gridCol w:w="1236"/>
                              <w:gridCol w:w="1072"/>
                              <w:gridCol w:w="1236"/>
                              <w:gridCol w:w="908"/>
                              <w:gridCol w:w="1218"/>
                              <w:gridCol w:w="925"/>
                              <w:gridCol w:w="1308"/>
                              <w:gridCol w:w="107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Хенчоян В.С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пов В.С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лянский В.В.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Никулина Н.В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ис шлифованны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,5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4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,4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88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бло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,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5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55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72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9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к фруктовый в 3-х  л. банк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,7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921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3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69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5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15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8,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 по котировочной заявк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6610,00*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612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42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805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лная заявк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к заключению муниципального контрак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3,8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6610,00*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72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25pt;height:295.45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978"/>
                        <w:gridCol w:w="567"/>
                        <w:gridCol w:w="851"/>
                        <w:gridCol w:w="992"/>
                        <w:gridCol w:w="850"/>
                        <w:gridCol w:w="1236"/>
                        <w:gridCol w:w="1072"/>
                        <w:gridCol w:w="1236"/>
                        <w:gridCol w:w="908"/>
                        <w:gridCol w:w="1218"/>
                        <w:gridCol w:w="925"/>
                        <w:gridCol w:w="1308"/>
                        <w:gridCol w:w="107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на к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Хенчоян В.С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пов В.С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лянский В.В.</w:t>
                            </w:r>
                          </w:p>
                        </w:tc>
                        <w:tc>
                          <w:tcPr>
                            <w:tcW w:w="22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Никулина Н.В.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 шлифованны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,5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4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,4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88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бло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,9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5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55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72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9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к фруктовый в 3-х  л. бан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,7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21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3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69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5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15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8,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 по котировочной заявк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6610,00*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612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42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805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лная заявк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к заключению муниципального контрак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3,8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6610,00*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72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Исполнитель:                                                  С.У. Нурматова                                                                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15:00Z</dcterms:created>
  <dc:creator>User</dc:creator>
  <dc:description/>
  <cp:keywords/>
  <dc:language>en-US</dc:language>
  <cp:lastModifiedBy>User</cp:lastModifiedBy>
  <dcterms:modified xsi:type="dcterms:W3CDTF">2006-05-15T07:15:00Z</dcterms:modified>
  <cp:revision>1</cp:revision>
  <dc:subject/>
  <dc:title>Сравнительная таблица поставщиков №1</dc:title>
</cp:coreProperties>
</file>