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5»  июля 2007 г.</w:t>
      </w:r>
    </w:p>
    <w:p>
      <w:pPr>
        <w:pStyle w:val="Normal"/>
        <w:jc w:val="both"/>
        <w:rPr/>
      </w:pPr>
      <w:r>
        <w:rPr/>
        <w:t xml:space="preserve">МУЗ Стоматологическая поликлиника №3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Боры и алмазные инструменты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 от «9»</w:t>
            </w:r>
            <w:r>
              <w:rPr>
                <w:u w:val="single"/>
              </w:rPr>
              <w:t xml:space="preserve"> января </w:t>
            </w:r>
            <w:r>
              <w:rPr/>
              <w:t>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ингалиеваТ.Р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рьковская Т.И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ркисов К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Чурк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илешина Е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речух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.Астрахани Стоматологическая поликлиника №3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4, г. Астрахань, ул. С .Перовской 101/11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00 минут «5»июля 2007 года по 10 часов 30 минут «5»июля 2007 года по адресу: 414000,  г. Астрахань, ул. С .Перовской 101/1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8» июн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3» 414015, г.Астрахань, ул. Софьи Перовской,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о 28.09.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Лот-</w:t>
            </w:r>
            <w:r>
              <w:rPr>
                <w:b/>
                <w:i/>
              </w:rPr>
              <w:t>Боры и алмазные инструмент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– </w:t>
            </w:r>
            <w:r>
              <w:rPr/>
              <w:t>248802рублей 00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4»марта 2007 г. 11 часов 00 минут (время московское) поступило 2(__две_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849"/>
        <w:gridCol w:w="4080"/>
        <w:gridCol w:w="1472"/>
        <w:gridCol w:w="161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-Стома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87,г.Волгоград ,ул.Невская 4-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07</w:t>
            </w:r>
          </w:p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лександров В.Ю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г.Волгоград,Аллея Героев,3-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07</w:t>
            </w:r>
          </w:p>
          <w:p>
            <w:pPr>
              <w:pStyle w:val="Normal"/>
              <w:jc w:val="center"/>
              <w:rPr/>
            </w:pPr>
            <w:r>
              <w:rPr/>
              <w:t>09: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 у ИП Александрова В.Ю на сумму 241337рублей 94копеек (Двести сорок одна тысяча триста тридцать семь рублей 00 копеек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лександров В.Ю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г.Волгоград,Аллея Героев,3-6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1337рублей 94копеек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8.5 Присвоить </w:t>
      </w:r>
      <w:r>
        <w:rPr>
          <w:b/>
        </w:rPr>
        <w:t>номер два</w:t>
      </w:r>
      <w:r>
        <w:rPr/>
        <w:t xml:space="preserve"> котировочной заявке ООО «Кристалл-Стома» на сумму- 246313рубля 98копеек (Двести сорок шесть тысяч триста тринадцать рублей 98 копеек) по мере уменьшения степени выгодности содержащейся в котировочной заявке условий исполне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нгалиеваТ.Р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рьковская Т.И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ркисов К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Чурк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илешина Е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речух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5»июл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0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-Стом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лександров В.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Гречухина М.А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7:32:00Z</dcterms:created>
  <dc:creator>Гитис Любовь Шлемовна</dc:creator>
  <dc:description/>
  <cp:keywords/>
  <dc:language>en-US</dc:language>
  <cp:lastModifiedBy>user</cp:lastModifiedBy>
  <cp:lastPrinted>2007-07-05T09:12:00Z</cp:lastPrinted>
  <dcterms:modified xsi:type="dcterms:W3CDTF">2007-07-05T05:15:00Z</dcterms:modified>
  <cp:revision>14</cp:revision>
  <dc:subject/>
  <dc:title>ПРОТОКОЛ № _____</dc:title>
</cp:coreProperties>
</file>