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17» мая 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ПРОТОКОЛ №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17.05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5 г.</w:t>
      </w:r>
    </w:p>
    <w:p>
      <w:pPr>
        <w:pStyle w:val="2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Детская Городская поликлиника №1разместила на  официальном  сайте  извещение  о  проведении  запроса  котировок «04»мая 2006 г. </w:t>
      </w: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</w:rPr>
        <w:t xml:space="preserve">на  </w:t>
      </w:r>
      <w:r>
        <w:rPr>
          <w:sz w:val="24"/>
          <w:u w:val="single"/>
        </w:rPr>
        <w:t>поставку  товаров</w:t>
      </w:r>
      <w:r>
        <w:rPr>
          <w:sz w:val="24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 сумму  48000 (Сорок восемь тысяч) рублей.                                                         </w:t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бщество с ограниченной ответственностью «Новая артел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Индивидуальный предприниматель Чернышёв Павел Алексе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отклоненной котировочную  заявку  следующую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ИП Чернышёв П.А.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Причина  отклонения: высокая це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Победителем  в  проведении  запроса  котировок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«Новая артель», г. Астрахань, ул. Бакинская, д. 142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Сумма контракта составляет 31155,45 (Тридцать одна тысяча сто пятьдесят пять рублей 45 коп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7  от 17.05.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публиковать  данный  протокол  в  официальных   печатных  изданиях  до  «23» мая  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точник финансирования – средства местного бюдж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7:34:00Z</dcterms:created>
  <dc:creator>Иванов А.А.</dc:creator>
  <dc:description/>
  <dc:language>en-US</dc:language>
  <cp:lastModifiedBy>Иванов А.А.</cp:lastModifiedBy>
  <cp:lastPrinted>2006-05-17T10:26:00Z</cp:lastPrinted>
  <dcterms:modified xsi:type="dcterms:W3CDTF">2006-05-17T08:08:00Z</dcterms:modified>
  <cp:revision>6</cp:revision>
  <dc:subject/>
  <dc:title/>
</cp:coreProperties>
</file>