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1"/>
          <w:szCs w:val="21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Кудрявцева С.П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ОТОКОЛ № 22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От «03» июля  2007  г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оставе: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председателя – главный специалист сектора бухгалтерского учета и отчетности – АЛЕШИНА Г.В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ведущий специалист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6 июня 2007 г. на официальном сайте Управления муниципального заказа был размещен запрос котировок цен, с максимальной ценой контракта 23 000 руб., на приобретение канцелярских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результате на 02 июля 2007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ИП Бутин В.Е. – 21905,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ИП Неврединова Н.П. – 20971,4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ИП Тенников В.В. – 22394,20 руб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наличие в них всех заявленных в запросе котировок товаров, обсудив их стоимость, комиссия выяснила, что ИП Неврединова Н.П. предложила наиболее низкую цену. В ее котировочной заявке присутствуют все заявленные товары, и они соответствуют нашим требованиям. Поэтому комиссия рекомендует заключить контракт с ИП Неврединовой Н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05:00Z</dcterms:created>
  <dc:creator>USER</dc:creator>
  <dc:description/>
  <dc:language>en-US</dc:language>
  <cp:lastModifiedBy>Buh02</cp:lastModifiedBy>
  <cp:lastPrinted>2007-04-09T12:27:00Z</cp:lastPrinted>
  <dcterms:modified xsi:type="dcterms:W3CDTF">2007-07-03T06:14:00Z</dcterms:modified>
  <cp:revision>3</cp:revision>
  <dc:subject/>
  <dc:title>                                                                                                  УТВЕРЖДАЮ:</dc:title>
</cp:coreProperties>
</file>