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2» июля 2007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дезинфицирующих средст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70 от «19» марта 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9 часов 20 минут «2» июля 2007 года по 9 часов 55 минут «2» июля 2007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57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5» июня  2007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Дез.средства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5-и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5 400,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средства обязательного медицинского страховани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 по мере поступления средств обязательного медицинского страхования, с возможной отсрочкой платежа до 180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9» июня 2007 г 13 часов 00 минут (время московское) поступило 3 (три) котировочных заявки на бумажном и факсовом,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88"/>
        <w:gridCol w:w="3543"/>
        <w:gridCol w:w="993"/>
        <w:gridCol w:w="14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ГУП «Профилактик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Г. Астрахань, ул. Урицкого, 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07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олдырев Н.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Г. Астрахань, ул. Луконина, 4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07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Хэппи Дэ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Москва, ул. Б.Спасская, 10/1,ком.прав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0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1. Признать победителями в проведении запроса котировок (по позициям)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08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олдырев Н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Луконина, 4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5 060,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6:05:00Z</dcterms:created>
  <dc:creator>Галина Даутовна</dc:creator>
  <dc:description/>
  <dc:language>en-US</dc:language>
  <cp:lastModifiedBy>###</cp:lastModifiedBy>
  <cp:lastPrinted>2007-07-03T10:04:00Z</cp:lastPrinted>
  <dcterms:modified xsi:type="dcterms:W3CDTF">2007-07-09T08:48:00Z</dcterms:modified>
  <cp:revision>5</cp:revision>
  <dc:subject/>
  <dc:title>ПРОТОКОЛ № 31</dc:title>
</cp:coreProperties>
</file>